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100"/>
          <w:szCs w:val="100"/>
        </w:rPr>
      </w:pPr>
      <w:r>
        <w:rPr>
          <w:rFonts w:eastAsia="TH SarabunPSK" w:cs="TH SarabunPSK" w:ascii="TH SarabunPSK" w:hAnsi="TH SarabunPSK"/>
          <w:b/>
          <w:bCs/>
          <w:sz w:val="100"/>
          <w:szCs w:val="10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120"/>
          <w:szCs w:val="120"/>
        </w:rPr>
      </w:pPr>
      <w:r>
        <w:rPr>
          <w:rFonts w:ascii="TH SarabunPSK" w:hAnsi="TH SarabunPSK" w:cs="TH SarabunPSK"/>
          <w:b/>
          <w:b/>
          <w:bCs/>
          <w:sz w:val="120"/>
          <w:sz w:val="120"/>
          <w:szCs w:val="120"/>
        </w:rPr>
        <w:t>ข้อบัญญัติ</w:t>
      </w:r>
    </w:p>
    <w:p>
      <w:pPr>
        <w:pStyle w:val="Heading2"/>
        <w:rPr>
          <w:rFonts w:ascii="TH SarabunPSK" w:hAnsi="TH SarabunPSK" w:eastAsia="Cordia New" w:cs="TH SarabunPSK"/>
          <w:sz w:val="96"/>
          <w:szCs w:val="96"/>
        </w:rPr>
      </w:pPr>
      <w:r>
        <w:rPr>
          <w:rFonts w:ascii="TH SarabunPSK" w:hAnsi="TH SarabunPSK" w:eastAsia="Cordia New" w:cs="TH SarabunPSK"/>
          <w:sz w:val="96"/>
          <w:sz w:val="96"/>
          <w:szCs w:val="96"/>
        </w:rPr>
        <w:t>งบประมาณรายจ่ายประจำปี</w:t>
      </w:r>
    </w:p>
    <w:p>
      <w:pPr>
        <w:pStyle w:val="Heading2"/>
        <w:rPr>
          <w:rFonts w:ascii="TH SarabunPSK" w:hAnsi="TH SarabunPSK" w:eastAsia="Cordia New" w:cs="TH SarabunPSK"/>
          <w:sz w:val="96"/>
          <w:szCs w:val="96"/>
        </w:rPr>
      </w:pPr>
      <w:r>
        <w:rPr>
          <w:rFonts w:ascii="TH SarabunPSK" w:hAnsi="TH SarabunPSK" w:eastAsia="Cordia New" w:cs="TH SarabunPSK"/>
          <w:sz w:val="96"/>
          <w:sz w:val="96"/>
          <w:szCs w:val="96"/>
        </w:rPr>
        <w:t>งบประมาณ พ</w:t>
      </w:r>
      <w:r>
        <w:rPr>
          <w:rFonts w:eastAsia="Cordia New" w:cs="TH SarabunPSK" w:ascii="TH SarabunPSK" w:hAnsi="TH SarabunPSK"/>
          <w:sz w:val="96"/>
          <w:szCs w:val="96"/>
        </w:rPr>
        <w:t>.</w:t>
      </w:r>
      <w:r>
        <w:rPr>
          <w:rFonts w:ascii="TH SarabunPSK" w:hAnsi="TH SarabunPSK" w:eastAsia="Cordia New" w:cs="TH SarabunPSK"/>
          <w:sz w:val="96"/>
          <w:sz w:val="96"/>
          <w:szCs w:val="96"/>
        </w:rPr>
        <w:t>ศ</w:t>
      </w:r>
      <w:r>
        <w:rPr>
          <w:rFonts w:eastAsia="Cordia New" w:cs="TH SarabunPSK" w:ascii="TH SarabunPSK" w:hAnsi="TH SarabunPSK"/>
          <w:sz w:val="96"/>
          <w:szCs w:val="96"/>
        </w:rPr>
        <w:t>. 2555</w:t>
      </w:r>
    </w:p>
    <w:p>
      <w:pPr>
        <w:pStyle w:val="Normal"/>
        <w:rPr>
          <w:rFonts w:ascii="TH SarabunPSK" w:hAnsi="TH SarabunPSK" w:eastAsia="Cordia New" w:cs="TH SarabunPSK"/>
          <w:sz w:val="96"/>
          <w:szCs w:val="96"/>
        </w:rPr>
      </w:pPr>
      <w:r>
        <w:rPr>
          <w:rFonts w:eastAsia="Cordia New" w:cs="TH SarabunPSK" w:ascii="TH SarabunPSK" w:hAnsi="TH SarabunPSK"/>
          <w:sz w:val="96"/>
          <w:szCs w:val="96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19250</wp:posOffset>
            </wp:positionH>
            <wp:positionV relativeFrom="paragraph">
              <wp:posOffset>132715</wp:posOffset>
            </wp:positionV>
            <wp:extent cx="2880995" cy="2880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2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Heading2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Heading2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Heading2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Normal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  <w:sz w:val="96"/>
          <w:szCs w:val="96"/>
        </w:rPr>
      </w:pPr>
      <w:r>
        <w:rPr>
          <w:rFonts w:ascii="TH SarabunPSK" w:hAnsi="TH SarabunPSK" w:cs="TH SarabunPSK"/>
          <w:sz w:val="96"/>
          <w:sz w:val="96"/>
          <w:szCs w:val="9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อำเภอโนนแด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5225</wp:posOffset>
            </wp:positionH>
            <wp:positionV relativeFrom="paragraph">
              <wp:posOffset>265430</wp:posOffset>
            </wp:positionV>
            <wp:extent cx="1209675" cy="1162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โนนตาเถ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ให้ใช้ข้อบัญญัติ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สภาองค์การบริหารส่วนตำบลโนนตาเถร  ได้ให้ความเห็นชอบร่างข้อบัญญัติ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ายจ่ายประจำปีงบประมาณ  </w:t>
      </w:r>
      <w:r>
        <w:rPr>
          <w:rFonts w:cs="TH SarabunPSK" w:ascii="TH SarabunPSK" w:hAnsi="TH SarabunPSK"/>
          <w:sz w:val="32"/>
          <w:szCs w:val="32"/>
        </w:rPr>
        <w:t xml:space="preserve">2555  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ชุมสภาองค์การบริหารส่วนตำบลโนนตาเถร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ัยสามัญ  สมัย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มัยสามัญ  สมัย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  อำเภอโนนแดง  ได้อนุมัติร่างข้อบัญญัติงบประมาณรายจ่ายประจำปีงบประมาณ  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  และให้องค์การบริหารส่วนตำบลโนนตาเถร  ประกาศใช้โดยเปิดเผย  เพื่อให้ประชาชนทราบ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ขอประกาศใช้ข้อบัญญัติ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 </w:t>
      </w:r>
      <w:r>
        <w:rPr>
          <w:rFonts w:ascii="TH SarabunPSK" w:hAnsi="TH SarabunPSK" w:cs="TH SarabunPSK"/>
          <w:sz w:val="32"/>
          <w:sz w:val="32"/>
          <w:szCs w:val="32"/>
        </w:rPr>
        <w:t>ให้ทราบโดยทั่วกัน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 เดือน  ตุล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ำราญ   พิณจรัสรุ่งเรื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โนนตาเถ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sz w:val="70"/>
          <w:szCs w:val="70"/>
        </w:rPr>
      </w:pPr>
      <w:r>
        <w:rPr>
          <w:rFonts w:cs="TH SarabunPSK" w:ascii="TH SarabunPSK" w:hAnsi="TH SarabunPSK"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  <w:sz w:val="52"/>
          <w:szCs w:val="52"/>
        </w:rPr>
      </w:pPr>
      <w:r>
        <w:rPr>
          <w:rFonts w:cs="TH SarabunPSK" w:ascii="TH SarabunPSK" w:hAnsi="TH SarabunPSK"/>
          <w:b w:val="false"/>
          <w:bCs w:val="false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6965</wp:posOffset>
                </wp:positionH>
                <wp:positionV relativeFrom="paragraph">
                  <wp:posOffset>186055</wp:posOffset>
                </wp:positionV>
                <wp:extent cx="1304290" cy="422275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25pt;mso-wrap-distance-left:9.05pt;mso-wrap-distance-right:9.05pt;mso-wrap-distance-top:0pt;mso-wrap-distance-bottom:0pt;margin-top:8.65pt;mso-position-vertical-relative:text;margin-left:187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สารบ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  <w:tab/>
        <w:tab/>
        <w:tab/>
        <w:tab/>
        <w:tab/>
        <w:tab/>
        <w:tab/>
        <w:t xml:space="preserve">   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ำแถลงงบประมาณ ประกอบงบประมาณรายจ่าย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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การคลั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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บประมาณในปีที่ผ่านม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 - 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หลักการและเหตุผล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ร่างข้อบัญญัติงบประมาณรายจ่ายประจำปีงบประมาณ </w:t>
      </w:r>
      <w:r>
        <w:rPr>
          <w:rFonts w:cs="TH SarabunPSK" w:ascii="TH SarabunPSK" w:hAnsi="TH SarabunPSK"/>
          <w:sz w:val="32"/>
          <w:szCs w:val="32"/>
        </w:rPr>
        <w:t>2555</w:t>
        <w:tab/>
        <w:tab/>
        <w:t>8 - 10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ประกอบข้อบัญญัติงบประมาณรายจ่ายประจำปีงบประมาณ </w:t>
      </w:r>
      <w:r>
        <w:rPr>
          <w:rFonts w:cs="TH SarabunPSK" w:ascii="TH SarabunPSK" w:hAnsi="TH SarabunPSK"/>
          <w:sz w:val="32"/>
          <w:szCs w:val="32"/>
        </w:rPr>
        <w:t>2555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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รายรับงบประมาณรายจ่ายทั่วไป ประจำปีงบประมาณ </w:t>
      </w:r>
      <w:r>
        <w:rPr>
          <w:rFonts w:cs="TH SarabunPSK" w:ascii="TH SarabunPSK" w:hAnsi="TH SarabunPSK"/>
          <w:sz w:val="32"/>
          <w:szCs w:val="32"/>
        </w:rPr>
        <w:t>2555</w:t>
        <w:tab/>
        <w:t>11 - 1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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ประกอบงบประมาณรายจ่าย ประจำปีงบประมาณ </w:t>
      </w:r>
      <w:r>
        <w:rPr>
          <w:rFonts w:cs="TH SarabunPSK" w:ascii="TH SarabunPSK" w:hAnsi="TH SarabunPSK"/>
          <w:sz w:val="32"/>
          <w:szCs w:val="32"/>
        </w:rPr>
        <w:t>2555</w:t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บริหาร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2272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บริหาร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3 - 14</w:t>
      </w:r>
    </w:p>
    <w:p>
      <w:pPr>
        <w:pStyle w:val="Normal"/>
        <w:ind w:left="2272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รักษาความสงบภาย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5 - 16</w:t>
      </w:r>
    </w:p>
    <w:p>
      <w:pPr>
        <w:pStyle w:val="Normal"/>
        <w:ind w:left="852" w:firstLine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บริการชุมชนและสังคม</w:t>
      </w:r>
    </w:p>
    <w:p>
      <w:pPr>
        <w:pStyle w:val="Normal"/>
        <w:ind w:left="22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17 - 18</w:t>
      </w:r>
    </w:p>
    <w:p>
      <w:pPr>
        <w:pStyle w:val="Normal"/>
        <w:ind w:left="22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าธารณสุข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9 - 20</w:t>
      </w:r>
    </w:p>
    <w:p>
      <w:pPr>
        <w:pStyle w:val="Normal"/>
        <w:ind w:left="22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ังคมสงเคราะห์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ab/>
        <w:tab/>
        <w:t>21 - 22</w:t>
      </w:r>
    </w:p>
    <w:p>
      <w:pPr>
        <w:pStyle w:val="Normal"/>
        <w:ind w:left="22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3 - 24</w:t>
      </w:r>
    </w:p>
    <w:p>
      <w:pPr>
        <w:pStyle w:val="Normal"/>
        <w:ind w:left="22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25 - 26</w:t>
      </w:r>
    </w:p>
    <w:p>
      <w:pPr>
        <w:pStyle w:val="Normal"/>
        <w:ind w:left="22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ศาสนา วัฒนธรรมและ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>27 - 28</w:t>
      </w:r>
    </w:p>
    <w:p>
      <w:pPr>
        <w:pStyle w:val="Normal"/>
        <w:ind w:left="852" w:firstLine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ind w:left="22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เกษ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29 - 30</w:t>
      </w:r>
    </w:p>
    <w:p>
      <w:pPr>
        <w:pStyle w:val="Normal"/>
        <w:ind w:left="852" w:firstLine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ดำเนินงานอื่น</w:t>
      </w:r>
    </w:p>
    <w:p>
      <w:pPr>
        <w:pStyle w:val="Normal"/>
        <w:ind w:left="226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งานงบกล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31 - 3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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รายจ่ายทั่วไป ประจำปีงบประมาณ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 งานงบกล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3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34 - 3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คลั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40 - 4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- </w:t>
      </w:r>
      <w:r>
        <w:rPr>
          <w:rFonts w:ascii="TH SarabunPSK" w:hAnsi="TH SarabunPSK" w:cs="TH SarabunPSK"/>
          <w:sz w:val="32"/>
          <w:sz w:val="32"/>
          <w:szCs w:val="32"/>
        </w:rPr>
        <w:t>ส่วนโยธ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42 - 4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ศึกษา ศาสนาและ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  <w:t>48 - 5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สาธารณสุขและสิ่งแวดล้อ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52 - 5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  งบเฉพาะการกิจการประปา            </w:t>
      </w:r>
      <w:r>
        <w:rPr>
          <w:rFonts w:cs="TH SarabunPSK" w:ascii="TH SarabunPSK" w:hAnsi="TH SarabunPSK"/>
          <w:sz w:val="32"/>
          <w:szCs w:val="32"/>
        </w:rPr>
        <w:t>54 - 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  <w:lang w:val="en-US" w:eastAsia="en-US"/>
        </w:rPr>
      </w:pPr>
      <w:r>
        <w:rPr>
          <w:rFonts w:cs="TH SarabunPSK" w:ascii="TH SarabunPSK" w:hAnsi="TH SarabunPSK"/>
          <w:b/>
          <w:bCs/>
          <w:sz w:val="70"/>
          <w:szCs w:val="7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55800</wp:posOffset>
                </wp:positionH>
                <wp:positionV relativeFrom="paragraph">
                  <wp:posOffset>457200</wp:posOffset>
                </wp:positionV>
                <wp:extent cx="1778000" cy="571500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pt;margin-top:36pt;width:139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 xml:space="preserve">ส่วนที่  </w:t>
      </w:r>
      <w:r>
        <w:rPr>
          <w:rFonts w:cs="TH SarabunPSK" w:ascii="TH SarabunPSK" w:hAnsi="TH SarabunPSK"/>
          <w:b/>
          <w:bCs/>
          <w:sz w:val="70"/>
          <w:szCs w:val="70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คำแถลงประกอบงบประมาณรายจ่า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0"/>
          <w:szCs w:val="70"/>
        </w:rPr>
        <w:t>.</w:t>
      </w: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ศ</w:t>
      </w:r>
      <w:r>
        <w:rPr>
          <w:rFonts w:cs="TH SarabunPSK" w:ascii="TH SarabunPSK" w:hAnsi="TH SarabunPSK"/>
          <w:b/>
          <w:bCs/>
          <w:sz w:val="70"/>
          <w:szCs w:val="70"/>
        </w:rPr>
        <w:t>.  255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ขอ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งค์การบริหารส่วนตำบลโนนตาเถ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ำเภอโนนแดง     จังหวัดนครราชสีม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กอบ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รียน  ท่านประธานสภาฯ และสมาชิกสภาองค์การบริหารส่วนตำบลโนนตาเถ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บัดนี้  ถึงเวลาที่คณะผู้บริหารองค์การบริหารส่วนตำบลโนนตาเถร  จะได้เสนอ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่างข้อบัญญัติองค์การบริหารส่วนตำบล  งบประมาณรายจ่ายประจำปีต่อสภาองค์การบริหารส่วนตำบล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ีกครั้งหนึ่ง  ฉะนั้น  ในโอกาสนี้คณะผู้บริหารองค์การบริหารส่วนตำบล  จึงขอแถลงให้ท่านประธาน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ภาและสมาชิกสภาองค์การบริหารส่วนตำบลทุกท่านได้ทราบถึงสถานการคลัง  ตลอดจนหลักการ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ละแนวนโยบายการดำเนินงานใน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 2555  </w:t>
      </w:r>
      <w:r>
        <w:rPr>
          <w:rFonts w:ascii="TH SarabunPSK" w:hAnsi="TH SarabunPSK" w:cs="TH SarabunPSK"/>
          <w:sz w:val="36"/>
          <w:sz w:val="36"/>
          <w:szCs w:val="36"/>
        </w:rPr>
        <w:t>ดังต่อไปนี้</w:t>
      </w:r>
    </w:p>
    <w:p>
      <w:pPr>
        <w:pStyle w:val="TextBody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ะทางการคลัง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TextBodyIndent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ในปีงบประมาณ 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 2555  </w:t>
      </w: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ลได้ประมาณการรายรับ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ไว้ จำนวน  </w:t>
      </w:r>
      <w:r>
        <w:rPr>
          <w:rFonts w:cs="TH SarabunPSK" w:ascii="TH SarabunPSK" w:hAnsi="TH SarabunPSK"/>
          <w:sz w:val="36"/>
          <w:szCs w:val="36"/>
        </w:rPr>
        <w:t xml:space="preserve">15,700,000.00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าท และประมาณการรายรับงบเฉพาะการกิจการประปาไว้จำนวน 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00,00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าท  รวมเป็นเงินงบประมาณ ทั้งสิ้น </w:t>
      </w:r>
      <w:r>
        <w:rPr>
          <w:rFonts w:cs="TH SarabunPSK" w:ascii="TH SarabunPSK" w:hAnsi="TH SarabunPSK"/>
          <w:sz w:val="36"/>
          <w:szCs w:val="36"/>
        </w:rPr>
        <w:t xml:space="preserve">16,000,000 </w:t>
      </w:r>
      <w:r>
        <w:rPr>
          <w:rFonts w:ascii="TH SarabunPSK" w:hAnsi="TH SarabunPSK" w:cs="TH SarabunPSK"/>
          <w:sz w:val="36"/>
          <w:sz w:val="36"/>
          <w:szCs w:val="36"/>
        </w:rPr>
        <w:t>บาท โดยในส่วนของรายได้ที่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ลจัดเก็บเอง จะได้ปรับปรุงการจัดเก็บให้มีประสิทธิภาพมากขึ้นและในส่วน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ของงบประมาณรายจ่ายที่ได้กำหนดวงเงินรายจ่ายไว้ จำนวน </w:t>
      </w:r>
      <w:r>
        <w:rPr>
          <w:rFonts w:cs="TH SarabunPSK" w:ascii="TH SarabunPSK" w:hAnsi="TH SarabunPSK"/>
          <w:sz w:val="36"/>
          <w:szCs w:val="36"/>
        </w:rPr>
        <w:t xml:space="preserve">15,387,920.00 </w:t>
      </w:r>
      <w:r>
        <w:rPr>
          <w:rFonts w:ascii="TH SarabunPSK" w:hAnsi="TH SarabunPSK" w:cs="TH SarabunPSK"/>
          <w:sz w:val="36"/>
          <w:sz w:val="36"/>
          <w:szCs w:val="36"/>
        </w:rPr>
        <w:t>บาท และงบประมาณ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รายจ่ายเฉพาะการกิจการประปากำหนดวงเงินรายจ่ายไว้  </w:t>
      </w:r>
      <w:r>
        <w:rPr>
          <w:rFonts w:cs="TH SarabunPSK" w:ascii="TH SarabunPSK" w:hAnsi="TH SarabunPSK"/>
          <w:sz w:val="36"/>
          <w:szCs w:val="36"/>
        </w:rPr>
        <w:t xml:space="preserve">612,080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าท  รวมเป็นเงินงบประมาณ  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ทั้งสิ้น </w:t>
      </w:r>
      <w:r>
        <w:rPr>
          <w:rFonts w:cs="TH SarabunPSK" w:ascii="TH SarabunPSK" w:hAnsi="TH SarabunPSK"/>
          <w:sz w:val="36"/>
          <w:szCs w:val="36"/>
        </w:rPr>
        <w:t xml:space="preserve">16,000,000  </w:t>
      </w:r>
      <w:r>
        <w:rPr>
          <w:rFonts w:ascii="TH SarabunPSK" w:hAnsi="TH SarabunPSK" w:cs="TH SarabunPSK"/>
          <w:sz w:val="36"/>
          <w:sz w:val="36"/>
          <w:szCs w:val="36"/>
        </w:rPr>
        <w:t>บา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ซึ่งคาดว่าจะนำไปจัดทำบริการสาธารณะด้านต่างๆ  ให้มีประสิทธิภาพ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ยิ่งขึ้น  ซึ่งการจัดทำงบประมาณขององค์การบริหารส่วนตำบลโนนตาเถร  เป็นการจัดทำงบประมาณ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บบสมดุล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รายจ่ายเท่ากับรายรับ</w:t>
      </w:r>
      <w:r>
        <w:rPr>
          <w:rFonts w:cs="TH SarabunPSK" w:ascii="TH SarabunPSK" w:hAnsi="TH SarabunPSK"/>
          <w:sz w:val="36"/>
          <w:szCs w:val="36"/>
        </w:rPr>
        <w:t xml:space="preserve">)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อกจากนั้นขณะนี้องค์การบริหารส่วนตำบลโนนตาเถร  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ยังมีเงินสะสมคงเหลืออยู่  จำนวน  </w:t>
      </w:r>
      <w:r>
        <w:rPr>
          <w:rFonts w:cs="TH SarabunPSK" w:ascii="TH SarabunPSK" w:hAnsi="TH SarabunPSK"/>
          <w:sz w:val="36"/>
          <w:szCs w:val="36"/>
        </w:rPr>
        <w:t xml:space="preserve">2,054,751.47  </w:t>
      </w:r>
      <w:r>
        <w:rPr>
          <w:rFonts w:ascii="TH SarabunPSK" w:hAnsi="TH SarabunPSK" w:cs="TH SarabunPSK"/>
          <w:sz w:val="36"/>
          <w:sz w:val="36"/>
          <w:szCs w:val="36"/>
        </w:rPr>
        <w:t>บาท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บริหารงบประมาณในปีที่ผ่านมาและปีปัจจุบัน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นปีงบประมาณที่ผ่านมา แม้ว่ารายรับขององค์การบริหารส่วนตำบลโนนตาเถร  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จะมีจำนวนจำกัดเมื่อเปรียบเทียบกับภารกิจต่างๆ  ที่จะต้องดำเนินการเพื่อบริการให้แก่ประชาชน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ตามอำนาจกฎหมายก็ตาม  แต่องค์การบริหารส่วนตำบลโนนตาเถร  ก็สามารถดำเนินกิจการตาม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ที่ตั้งงบประมาณรายจ่ายไว้ครบทุกรายการ  </w:t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36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รับ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255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มาณการไว้รวมทั้งสิ้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6,00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tbl>
      <w:tblPr>
        <w:tblW w:w="1050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40"/>
        <w:gridCol w:w="1680"/>
        <w:gridCol w:w="840"/>
      </w:tblGrid>
      <w:tr>
        <w:trPr>
          <w:trHeight w:val="3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จริ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จากภาษ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ภาษีอากร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                              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482,108.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988,49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093,5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5588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4.4pt" to="238.8pt,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โรงเรือนและที่ดิน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,391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บำรุงท้องที่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,676.38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ป้าย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83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กรฆ่าสัตว์  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มูลค่าเพิ่ม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491,242.6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00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753.7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5,99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ีสุรา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4,429.58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รรพสามิต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1,834.07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60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และค่าธรรมเนียมป่าไม้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145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5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แร่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431.46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ปิโตรเลียม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908.6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ดทะเบียนนิติกรรมที่ดิน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2,793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มิใช่ภาษีอากร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ค่าธรรมเนียม ค่าปรับและใบอนุญาต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,142.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,351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,5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ควบคุมการฆ่าสัตว์</w:t>
            </w:r>
          </w:p>
          <w:p>
            <w:pPr>
              <w:pStyle w:val="Normal"/>
              <w:ind w:left="390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จำหน่ายเนื้อสัตว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76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4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ผู้กระทำผิดกฎหมายจราจรทางบก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,75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ปรับการผิดสัญญา                       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196.02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011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รับทำการเก็บ ขนหรือกำจัด</w:t>
            </w:r>
          </w:p>
          <w:p>
            <w:pPr>
              <w:pStyle w:val="Normal"/>
              <w:ind w:left="39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ปฏิกูลหรือมูลฝอย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31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อื่น ๆ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134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สาธารณสุ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.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รายได้จากทรัพย์สิน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5,022.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22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ดอกเบี้ยเงินฝากธนาคาร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,022.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22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2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540"/>
        <w:gridCol w:w="1540"/>
        <w:gridCol w:w="1540"/>
        <w:gridCol w:w="840"/>
      </w:tblGrid>
      <w:tr>
        <w:trPr>
          <w:trHeight w:val="359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รับ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ับจริ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</w:t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หตุ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มวดรายได้จากสาธารณูปโภคและพาณิชย์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)                                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9,245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0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0,000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ด้จากการจำหน่ายน้ำจากมาตรวัดน้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89,245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มวดรายได้เบ็ดเตล็ด             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)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,456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9,1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ที่มีผู้อุทิศให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ขายแบบแปลน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6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9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.3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ด้เบ็ดเตล็ด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0,456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ได้จากทุน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ช่วยเหลือ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มวดเงินอุดหนุนทั่วไป         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)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305,702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,963,589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,442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งินอุดหนุนทั่วไป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305,702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963,589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442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ยอดรว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)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,190,676.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,475,75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,000,000.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จำแนกตามแผนงาน  </w:t>
      </w:r>
    </w:p>
    <w:tbl>
      <w:tblPr>
        <w:tblW w:w="102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540"/>
        <w:gridCol w:w="1540"/>
        <w:gridCol w:w="1540"/>
        <w:gridCol w:w="840"/>
      </w:tblGrid>
      <w:tr>
        <w:trPr>
          <w:trHeight w:val="1116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left="-8761" w:firstLine="87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</w:t>
            </w:r>
          </w:p>
          <w:p>
            <w:pPr>
              <w:pStyle w:val="Heading1"/>
              <w:ind w:left="-8761" w:firstLine="876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ตุ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บริหารทั่วไป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บริหารทั่วไป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173,987.72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510,924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,271,456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รักษาความสงบภายใน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0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0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บริการชุมชนและสังคม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การศึกษา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207,32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172,9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165,88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สาธารณสุข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75,290.35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36,65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14,4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สังคมสงเคราะห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เคหะชุมชน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,323.6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621,08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407,5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สร้างความเข้มแข็งของชุมชน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6,02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,55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.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ศาสนา  วัฒนธรรมและนันทนาการ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9,5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5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25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เศรษฐกิจ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อุตสาหกรรมและการโยธา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10,417.64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การเกษตร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,5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.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ด้านดำเนินงานอื่น ๆ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งานงบกลาง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677,224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281,590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139,684.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รายจ่ายจำแนกตามแผนงานทั่วไป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,855,583.3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,881,694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,383,920.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ผนงานพาณิชย์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เฉพาะ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60,294.6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94,056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6,080.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หมวดรายจ่าย</w:t>
      </w:r>
    </w:p>
    <w:tbl>
      <w:tblPr>
        <w:tblW w:w="10142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680"/>
        <w:gridCol w:w="1591"/>
        <w:gridCol w:w="1540"/>
        <w:gridCol w:w="980"/>
      </w:tblGrid>
      <w:tr>
        <w:trPr>
          <w:trHeight w:val="104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งบกลาง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77,224.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281,59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60,684.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และค่าจ้างประจำ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57,106.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792,11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731,460.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จ้างชั่วคราว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0,880.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2,584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4,880.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ใช้สอยและวัสด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477,619.0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313,61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615,596.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สาธารณูปโภค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,994.22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4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,000.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5,400.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7,8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9,800.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จ่ายอื่น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5,560.0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08,200.00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0,000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758,500.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จ่ายจำแนกตามแผนงานทั่วไป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854,983.3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881,694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383,920.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วดเงินเฉพาะก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าณิช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,294.6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4,056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6,080.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การเงินอุดหนุนเฉพาะกิจ  เงินกู้  เบิกจ่ายขาดเงินสะส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จ่ายที่ไม่นำไปตั้งงบประมาณ</w:t>
      </w:r>
      <w:r>
        <w:rPr/>
        <w:t>)</w:t>
      </w:r>
    </w:p>
    <w:tbl>
      <w:tblPr>
        <w:tblW w:w="100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00"/>
        <w:gridCol w:w="1680"/>
        <w:gridCol w:w="15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งินอุดหนุนเฉพาะกิจ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ถนนคอนกรีต  สายแยกตรงข้าม 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,00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ไปองค์การบริหารส่วนตำบลโนนตาเถร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วัดบ้านโนนตาเถร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คอนกรีต  สายตัวหมู่บ้าน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,00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กไปถนนมิตรภาพ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คอนกรีตหน้าวัดบ้านโสกแซง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,00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บ้านหนองไผ่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คอนกรีตบ้านตลาดไปวัด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,00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ตาเถร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การเงินอุดหนุนเฉพาะกิจ  เงินกู้  เบิกจ่ายขาดเงินสะส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จ่ายที่ไม่นำไปตั้งงบประมาณ</w:t>
      </w:r>
      <w:r>
        <w:rPr/>
        <w:t>)</w:t>
      </w:r>
    </w:p>
    <w:tbl>
      <w:tblPr>
        <w:tblW w:w="1045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200"/>
        <w:gridCol w:w="1748"/>
        <w:gridCol w:w="156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งินจ่ายขาดจากเงินสะสม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 ถนนคอนกรีตเสริม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ล็กภายในหมู่บ้าน   โดยวิธีจัดซื้อวัสดุ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่อสร้างและน้ำมันเชื้อเพลิ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้างแรงงาน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ษฎ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่าเครื่องจั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ซ่อมแซม ถนนลาดยางเดิม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ดยวิธี จัดซื้อวัสดุซ่อมแซ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้างแรงงาน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ษฎร  เช่าเครื่องจักรพร้อมน้ำมัน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ชื้อเพล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ก่อสร้าง ถนนคอนกรีตเสริม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หล็กภายในหมู่บ้าน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โนนตาเถร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ยหน้าบ้าน นายรัตน์  ยิ้มสบาย  ไป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ตัวหมู่บ้าน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ก่อสร้าง ถนนคอนกรีตเสริม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หล็กภายในหมู่บ้าน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โนนตาเถร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ยซอยเข้าบ้านนายไสว  โตนน้ำขาว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ก่อสร้าง ถนนคอนกรีตเสริม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หล็กภายในหมู่บ้าน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หนองม่วง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ยซอยเข้าบ้าน นายอึ่ง  บุญรักษา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ก่อสร้าง ถนนคอนกรีตเสริ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ล็กภายในหมู่บ้าน และรางระบายน้ำ หมู่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้านตลาดโนนตาเถ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ยซอยบ้าน นาย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าบสนาม สีอ่อนนอก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ปรับปรุง ซ่อมแซม บริเวณฝาย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ล้นเดิม ลำห้วยวังหิน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ท่าวัด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ปรับปรุง ซ่อมแซม บริเวณฝาย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ล้นเดิม  ลำห้วยวังจาน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กใหญ่พัฒนา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ก่อสร้าง ถนน และ ทางขึ้นล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ั่ง บริเวณ ฝายตาเซียง ลำห้วยปลาหมัน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โนนตาเถร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ก่อสร้างขยายถนนเดิมภายใน  หมู่บ้าน และท่อลอดผ่าน ทางเข้าบ้าน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้านโกรก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งินอุดหนุนเฉพาะกิจ  เงินกู้  เบิกจ่ายขาดเงินสะส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จ่ายที่ไม่นำไปตั้งงบประมาณ</w:t>
      </w:r>
      <w:r>
        <w:rPr/>
        <w:t>)</w:t>
      </w:r>
    </w:p>
    <w:tbl>
      <w:tblPr>
        <w:tblW w:w="1045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200"/>
        <w:gridCol w:w="1748"/>
        <w:gridCol w:w="156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งินจ่ายขาดจากเงินสะสม</w:t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ก่อสร้างขยายถนนเดิม ภายใน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บ้านและท่อลอดผ่านทางเข้าบ้าน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โนนสุวรรณพัฒนา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 ก่อสร้างถมดิน ถนน เดิม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้านโนนตาเถ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ยแยก โรงเรียนบ้าน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นนตาเถร ไป  จรดกับ  ถนนสายตรงข้ามที่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การองค์การบริหารส่วนตำบลโนนตาเถร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อกไป โรงงานผสมปูนสำเร็จรูป ซี แพค สีด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                       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 ก่อสร้างถมดิน ถ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ดิม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้านโนนไพรวัลย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ยถนนมิตรภาพฝั่ง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้ายมือก่อนถึงสี่แยกไฟแดง โนนตาเถร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ป จรดกับ  ถนนสายตรงข้ามที่ทำการ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โนนตาเถร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อกไปโรงงานผสมปูนสำเร็จรูปซีแพคสีดา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ก่อสร้างถมดิน ถนนเดิม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้านโสกแซ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ายข้างศาลาประชาคม 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บ้านไป โคกดงเค็ง ติดตำบลคูขาด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ำเภอคง จังหวัดนครราชสีม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 ก่อสร้าง ปรับปรุง ถนน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ินเดิม ฝั่งลำห้วยปลาหมัน 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้านโนนตาเถร                                   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.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 ก่อสร้างวางระบบท่อจ่ายน้ำ หมู่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่อเมน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หนองไผ่ และ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้านโนนไพรวัลย์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Normal"/>
        <w:numPr>
          <w:ilvl w:val="1"/>
          <w:numId w:val="5"/>
        </w:numPr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งินอุดหนุนเฉพาะกิจ  เงินกู้  เบิกจ่ายขาดเงินสะส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จ่ายที่ไม่นำไปตั้งงบประมาณ</w:t>
      </w:r>
      <w:r>
        <w:rPr/>
        <w:t>)</w:t>
      </w:r>
    </w:p>
    <w:tbl>
      <w:tblPr>
        <w:tblW w:w="1017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40"/>
        <w:gridCol w:w="1748"/>
        <w:gridCol w:w="156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งินอุดหนุนเฉพาะกิจ</w:t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เงินช่วยเหลือสงเคราะห์เบี้ยยังชีพผู้สูงอายุ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75,000.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เงินช่วยเหลือสงเคราะห์เบี้ยยังชีพผู้พิการ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15,000.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หมู่ที่  </w:t>
            </w:r>
            <w:r>
              <w:rPr>
                <w:rFonts w:cs="TH SarabunPSK" w:ascii="TH SarabunPSK" w:hAnsi="TH SarabunPSK"/>
              </w:rPr>
              <w:t xml:space="preserve">10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,000.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,000.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โครงการก่อสร้างถนนคอนกรีตเสริมเหล็ก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,000.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รับงบประมาณรายจ่ายเฉพาะการ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1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รับงบประมาณรายจ่ายเฉพาะการกิจการประปา ประมาณการ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tbl>
      <w:tblPr>
        <w:tblW w:w="10091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820"/>
        <w:gridCol w:w="1540"/>
        <w:gridCol w:w="1540"/>
        <w:gridCol w:w="154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จริ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ได้จากการพาณิชย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ำหน่ายน้ำจากมาตรวัดน้ำ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9,245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ประมาณรายจ่ายเฉพาะการ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9,245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2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งบประมาณรายจ่ายเฉพาะการกิจการประปา  </w:t>
      </w:r>
    </w:p>
    <w:tbl>
      <w:tblPr>
        <w:tblW w:w="9929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820"/>
        <w:gridCol w:w="1540"/>
        <w:gridCol w:w="1540"/>
        <w:gridCol w:w="1529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ริ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0,88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,056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,0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ใช้สอยและวัสด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,632,819.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8,688.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ที่ดินและสิ่งก่อสร้าง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47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5,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869,387.9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4,056.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6,080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ะผูกพันเป็นการก่อหนี้ผูกพันงบประมาณรายจ่ายประจำปี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ไม่มี</w:t>
      </w:r>
    </w:p>
    <w:p>
      <w:pPr>
        <w:pStyle w:val="Normal"/>
        <w:ind w:left="24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องค์การบริหารส่วนตำบลโนนตาเถ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  <w:lang w:val="en-US" w:eastAsia="en-US"/>
        </w:rPr>
      </w:pPr>
      <w:r>
        <w:rPr>
          <w:rFonts w:cs="TH SarabunPSK" w:ascii="TH SarabunPSK" w:hAnsi="TH SarabunPSK"/>
          <w:b/>
          <w:bCs/>
          <w:sz w:val="70"/>
          <w:szCs w:val="7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2500</wp:posOffset>
                </wp:positionH>
                <wp:positionV relativeFrom="paragraph">
                  <wp:posOffset>455295</wp:posOffset>
                </wp:positionV>
                <wp:extent cx="1689100" cy="571500"/>
                <wp:effectExtent l="5080" t="81280" r="812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35.85pt;width:132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 xml:space="preserve">ส่วนที่  </w:t>
      </w:r>
      <w:r>
        <w:rPr>
          <w:rFonts w:cs="TH SarabunPSK" w:ascii="TH SarabunPSK" w:hAnsi="TH SarabunPSK"/>
          <w:b/>
          <w:bCs/>
          <w:sz w:val="70"/>
          <w:szCs w:val="70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eastAsia="TH SarabunPSK" w:cs="TH SarabunPSK" w:ascii="TH SarabunPSK" w:hAnsi="TH SarabunPSK"/>
          <w:b/>
          <w:bCs/>
          <w:sz w:val="70"/>
          <w:szCs w:val="70"/>
        </w:rPr>
        <w:t xml:space="preserve">  </w:t>
      </w: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ข้อบัญญัติองค์การบริหารส่วนตำบ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เรื่อ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งบประมาณรายจ่ายประจำป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งบประมาณ 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>. 255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ขอ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งค์การบริหารส่วนตำบลโนนตาเถร</w:t>
      </w:r>
    </w:p>
    <w:p>
      <w:pPr>
        <w:sectPr>
          <w:type w:val="nextPage"/>
          <w:pgSz w:w="11906" w:h="16838"/>
          <w:pgMar w:left="1820" w:right="425" w:gutter="0" w:header="0" w:top="1134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ำเภอโนนแดง     จังหวัดนครราชสีมา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หลักการและเหตุผ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อบข้อบัญญัติงบประมาณรายจ่ายประจำปี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หลัก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รายจ่ายทั้งสิ้น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อดรวม  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6,000,000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ยกรายละเอียดตามแผนงานได้ดังนี้</w:t>
      </w:r>
    </w:p>
    <w:tbl>
      <w:tblPr>
        <w:tblW w:w="883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310"/>
        <w:gridCol w:w="1865"/>
        <w:gridCol w:w="1429"/>
        <w:gridCol w:w="824"/>
      </w:tblGrid>
      <w:tr>
        <w:trPr/>
        <w:tc>
          <w:tcPr>
            <w:tcW w:w="4715" w:type="dxa"/>
            <w:gridSpan w:val="2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บประมาณรายจ่ายรวมทั้งสิ้น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6,000,000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310" w:type="dxa"/>
            <w:tcBorders/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บริหารงานทั่วไป</w:t>
            </w:r>
            <w:r>
              <w:rPr>
                <w:rFonts w:cs="TH SarabunPSK" w:ascii="TH SarabunPSK" w:hAnsi="TH SarabunPSK"/>
                <w:b/>
                <w:bCs/>
              </w:rPr>
              <w:tab/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6,451,456    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ผนงานบริหารงานทั่วไป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 xml:space="preserve">6,271,456      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แผนงานรักษาความสงบภายใน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>180,000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310" w:type="dxa"/>
            <w:tcBorders/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บริการชุมชนและสังคม</w:t>
            </w:r>
            <w:r>
              <w:rPr>
                <w:rFonts w:cs="TH SarabunPSK" w:ascii="TH SarabunPSK" w:hAnsi="TH SarabunPSK"/>
                <w:b/>
                <w:bCs/>
              </w:rPr>
              <w:tab/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7,772,780     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ผนงานการศึกษา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2,165,880       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แผนงานสาธารณสุข</w:t>
            </w:r>
            <w:r>
              <w:rPr>
                <w:rFonts w:cs="TH SarabunPSK" w:ascii="TH SarabunPSK" w:hAnsi="TH SarabunPSK"/>
              </w:rPr>
              <w:tab/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 xml:space="preserve">514,400       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แผนงานสังคมสงเคราะห์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แผนงานเคหะและชุมชน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>4,407,500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แผนงานสร้างความเข้มแข็งของชุมชน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>60,000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แผนงานศาสนาวัฒนะธรรมและนันทนาการ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 xml:space="preserve">525,000 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310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เศรษฐกิจ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,000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ผนงานการเกษตร</w:t>
            </w:r>
            <w:r>
              <w:rPr>
                <w:rFonts w:cs="TH SarabunPSK" w:ascii="TH SarabunPSK" w:hAnsi="TH SarabunPSK"/>
              </w:rPr>
              <w:tab/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>20,000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310" w:type="dxa"/>
            <w:tcBorders/>
          </w:tcPr>
          <w:p>
            <w:pPr>
              <w:pStyle w:val="Heading6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การดำเนินการอื่น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,139,684       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10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ผนงานงบกลาง</w:t>
            </w:r>
          </w:p>
        </w:tc>
        <w:tc>
          <w:tcPr>
            <w:tcW w:w="186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42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 xml:space="preserve">1,139,684        </w:t>
            </w:r>
          </w:p>
        </w:tc>
        <w:tc>
          <w:tcPr>
            <w:tcW w:w="824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หตุ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การดำเนินงานตามนโยบายของผู้บริหารที่ได้วางไว้ตามแผนพัฒนาองค์การบริหารส่วนตำบลตลอด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 </w:t>
      </w:r>
      <w:r>
        <w:rPr>
          <w:rFonts w:ascii="TH SarabunPSK" w:hAnsi="TH SarabunPSK" w:cs="TH SarabunPSK"/>
          <w:sz w:val="32"/>
          <w:sz w:val="32"/>
          <w:szCs w:val="32"/>
        </w:rPr>
        <w:t>จึงเสนอร่างข้อบัญญัติองค์การบริหารส่วนตำบล  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มาชิกสภาองค์การบริหารส่วนตำบลพิจารณาให้ความเห็นชอบ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</w:p>
    <w:p>
      <w:pPr>
        <w:pStyle w:val="TextBody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โดยที่เป็นการสมควรตั้งงบประมาณรายจ่าย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5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าศัยอำนาจตามความในพระราชบัญญัติสภาตำบลและองค์การบริหารส่วนตำบล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37 </w:t>
      </w:r>
      <w:r>
        <w:rPr>
          <w:rFonts w:ascii="TH SarabunPSK" w:hAnsi="TH SarabunPSK" w:cs="TH SarabunPSK"/>
        </w:rPr>
        <w:t xml:space="preserve">และแก้ไขเพิ่มเต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</w:t>
      </w:r>
      <w:r>
        <w:rPr>
          <w:rFonts w:cs="TH SarabunPSK" w:ascii="TH SarabunPSK" w:hAnsi="TH SarabunPSK"/>
        </w:rPr>
        <w:t xml:space="preserve">5)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ศ </w:t>
      </w:r>
      <w:r>
        <w:rPr>
          <w:rFonts w:cs="TH SarabunPSK" w:ascii="TH SarabunPSK" w:hAnsi="TH SarabunPSK"/>
        </w:rPr>
        <w:t xml:space="preserve">2546  </w:t>
      </w:r>
      <w:r>
        <w:rPr>
          <w:rFonts w:ascii="TH SarabunPSK" w:hAnsi="TH SarabunPSK" w:cs="TH SarabunPSK"/>
        </w:rPr>
        <w:t xml:space="preserve">มาตรา  </w:t>
      </w:r>
      <w:r>
        <w:rPr>
          <w:rFonts w:cs="TH SarabunPSK" w:ascii="TH SarabunPSK" w:hAnsi="TH SarabunPSK"/>
        </w:rPr>
        <w:t xml:space="preserve">87   </w:t>
      </w:r>
      <w:r>
        <w:rPr>
          <w:rFonts w:ascii="TH SarabunPSK" w:hAnsi="TH SarabunPSK" w:cs="TH SarabunPSK"/>
        </w:rPr>
        <w:t>จึงตราข้อบัญญัติงบประมาณองค์การบริหารส่วนตำบลขึ้นไว้  โดยความเห็นชอบของสภาองค์การบริหารส่วนตำบลโนนตาเถร และโดยอนุมัติของนายอำเภอโนนแดง  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องค์การบริหารส่วนตำบล  เรียกว่า “ข้อบัญญัติองค์การบริหารส่วนตำบล  เรื่อง  งบประมาณรายจ่ายประจำปี  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องค์การบริหารส่วนตำบลนี้ให้ใช้บังค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ุล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Heading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>งบประมาณรายจ่าย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5   </w:t>
      </w:r>
      <w:r>
        <w:rPr>
          <w:rFonts w:ascii="TH SarabunPSK" w:hAnsi="TH SarabunPSK" w:cs="TH SarabunPSK"/>
        </w:rPr>
        <w:t>ให้ตั้งจ่าย</w:t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ป็นจำนวนรวมทั้งสิ้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6,000,000   </w:t>
      </w:r>
      <w:r>
        <w:rPr>
          <w:rFonts w:ascii="TH SarabunPSK" w:hAnsi="TH SarabunPSK" w:cs="TH SarabunPSK"/>
        </w:rPr>
        <w:t>บาท โดยแยกรายละเอียดตามแผนงานได้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</w:p>
    <w:tbl>
      <w:tblPr>
        <w:tblW w:w="8719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355"/>
        <w:gridCol w:w="1757"/>
        <w:gridCol w:w="1375"/>
        <w:gridCol w:w="827"/>
      </w:tblGrid>
      <w:tr>
        <w:trPr/>
        <w:tc>
          <w:tcPr>
            <w:tcW w:w="405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35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บริหารงานทั่วไป</w:t>
            </w:r>
            <w:r>
              <w:rPr>
                <w:rFonts w:cs="TH SarabunPSK" w:ascii="TH SarabunPSK" w:hAnsi="TH SarabunPSK"/>
                <w:b/>
                <w:bCs/>
              </w:rPr>
              <w:tab/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6,451,456     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ผนงานบริหารงานทั่วไป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,271,456       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แผนงานรักษาความสงบภายใน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0,000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355" w:type="dxa"/>
            <w:tcBorders/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บริการชุมชนและสังคม</w:t>
            </w:r>
            <w:r>
              <w:rPr>
                <w:rFonts w:cs="TH SarabunPSK" w:ascii="TH SarabunPSK" w:hAnsi="TH SarabunPSK"/>
                <w:b/>
                <w:bCs/>
              </w:rPr>
              <w:tab/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7,772,780      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ผนงานการศึกษา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2,165,880        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แผนงานสาธารณสุข</w:t>
            </w:r>
            <w:r>
              <w:rPr>
                <w:rFonts w:cs="TH SarabunPSK" w:ascii="TH SarabunPSK" w:hAnsi="TH SarabunPSK"/>
              </w:rPr>
              <w:tab/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14,400        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แผนงานสังคมสงเคราะห์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แผนงานเคหะและชุมชน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>4,407,500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แผนงานสร้างความเข้มแข็งของชุมชน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แผนงานศาสนาวัฒนะธรรมและนันทนาการ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25,000  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355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เศรษฐกิจ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,000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ผนงานการเกษตร</w:t>
            </w:r>
            <w:r>
              <w:rPr>
                <w:rFonts w:cs="TH SarabunPSK" w:ascii="TH SarabunPSK" w:hAnsi="TH SarabunPSK"/>
              </w:rPr>
              <w:tab/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4355" w:type="dxa"/>
            <w:tcBorders/>
          </w:tcPr>
          <w:p>
            <w:pPr>
              <w:pStyle w:val="Heading6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้านการดำเนินการอื่น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,139,684        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ผนงานงบกลาง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TH SarabunPSK" w:ascii="TH SarabunPSK" w:hAnsi="TH SarabunPSK"/>
              </w:rPr>
              <w:t xml:space="preserve">1,139,684        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เฉพาะการกิจการประปา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616,080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355" w:type="dxa"/>
            <w:tcBorders/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แผนงานพาณิชย์  </w:t>
            </w:r>
          </w:p>
        </w:tc>
        <w:tc>
          <w:tcPr>
            <w:tcW w:w="1757" w:type="dxa"/>
            <w:tcBorders/>
          </w:tcPr>
          <w:p>
            <w:pPr>
              <w:pStyle w:val="TextBody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ยอดรวม</w:t>
            </w:r>
          </w:p>
        </w:tc>
        <w:tc>
          <w:tcPr>
            <w:tcW w:w="1375" w:type="dxa"/>
            <w:tcBorders/>
          </w:tcPr>
          <w:p>
            <w:pPr>
              <w:pStyle w:val="TextBody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6,080</w:t>
            </w:r>
          </w:p>
        </w:tc>
        <w:tc>
          <w:tcPr>
            <w:tcW w:w="827" w:type="dxa"/>
            <w:tcBorders/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าท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355" w:type="dxa"/>
            <w:tcBorders/>
          </w:tcPr>
          <w:p>
            <w:pPr>
              <w:pStyle w:val="Heading6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57" w:type="dxa"/>
            <w:tcBorders/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spacing w:before="0" w:after="12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ตามรายละเอียดปรากฏในส่วนที่ 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0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รายจ่ายเฉพาะ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การพาณิชย์                              ยอดรวม       </w:t>
      </w:r>
      <w:r>
        <w:rPr>
          <w:rFonts w:cs="TH SarabunPSK" w:ascii="TH SarabunPSK" w:hAnsi="TH SarabunPSK"/>
          <w:sz w:val="32"/>
          <w:szCs w:val="32"/>
        </w:rPr>
        <w:t xml:space="preserve">616,08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ห้นายกองค์การบริหารส่วนตำบล  ปฏิบัติการเบิกจ่ายเงินงบประมา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ได้รับอนุมัติให้เป็นไปตามระเบียบการเบิกจ่ายเงินของ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ห้นายก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หน้าที่รักษาการให้เป็นไปตามข้อบัญญัติองค์การบริหารส่วนตำบล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สำราญ   พิณจรัสรุ่งเรื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โนนตาเถร</w:t>
      </w:r>
    </w:p>
    <w:p>
      <w:pPr>
        <w:pStyle w:val="Normal"/>
        <w:ind w:left="288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    ( </w:t>
      </w:r>
      <w:r>
        <w:rPr>
          <w:rFonts w:ascii="TH SarabunPSK" w:hAnsi="TH SarabunPSK" w:cs="TH SarabunPSK"/>
          <w:sz w:val="32"/>
          <w:sz w:val="32"/>
          <w:szCs w:val="32"/>
        </w:rPr>
        <w:t>นายดำรงด์</w:t>
      </w:r>
      <w:r>
        <w:rPr>
          <w:rFonts w:ascii="TH SarabunPSK" w:hAnsi="TH SarabunPSK" w:cs="TH SarabunPSK"/>
          <w:sz w:val="32"/>
          <w:sz w:val="32"/>
          <w:szCs w:val="32"/>
        </w:rPr>
        <w:t>พ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ศิลป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cs="TH SarabunPSK" w:ascii="TH SarabunPSK" w:hAnsi="TH SarabunPSK"/>
          <w:sz w:val="32"/>
          <w:szCs w:val="32"/>
        </w:rPr>
        <w:t xml:space="preserve">)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อำเภอโนนแ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  <w:lang w:val="en-US" w:eastAsia="en-US"/>
        </w:rPr>
      </w:pPr>
      <w:r>
        <w:rPr>
          <w:rFonts w:cs="TH SarabunPSK" w:ascii="TH SarabunPSK" w:hAnsi="TH SarabunPSK"/>
          <w:b/>
          <w:bCs/>
          <w:sz w:val="70"/>
          <w:szCs w:val="7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481330</wp:posOffset>
                </wp:positionV>
                <wp:extent cx="1778000" cy="571500"/>
                <wp:effectExtent l="5080" t="81280" r="812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37.9pt;width:139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 xml:space="preserve">ส่วนที่  </w:t>
      </w:r>
      <w:r>
        <w:rPr>
          <w:rFonts w:cs="TH SarabunPSK" w:ascii="TH SarabunPSK" w:hAnsi="TH SarabunPSK"/>
          <w:b/>
          <w:bCs/>
          <w:sz w:val="70"/>
          <w:szCs w:val="70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ละเอียด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ประกอบข้อบัญญัติงบประมาณรายจ่าย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 255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ขอ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งค์การบริหารส่วนตำบลโนนตาเถ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ำเภอโนนแดง     จังหวัดนครราชสีม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ประมาณการรายรับ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รายจ่ายตามแผนงาน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รายละเอียดรายจ่ายตามหน่วยงา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1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มาณการรายรับ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ได้ภาษีอาก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93,5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ภาษีอาก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,093,5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TextBody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1  </w:t>
      </w:r>
      <w:r>
        <w:rPr>
          <w:rFonts w:ascii="TH SarabunPSK" w:hAnsi="TH SarabunPSK" w:cs="TH SarabunPSK"/>
        </w:rPr>
        <w:t xml:space="preserve">ภาษีโรงเรือนและที่ดิน  จำนวน  </w:t>
      </w:r>
      <w:r>
        <w:rPr>
          <w:rFonts w:cs="TH SarabunPSK" w:ascii="TH SarabunPSK" w:hAnsi="TH SarabunPSK"/>
        </w:rPr>
        <w:t xml:space="preserve">70,000  </w:t>
      </w:r>
      <w:r>
        <w:rPr>
          <w:rFonts w:ascii="TH SarabunPSK" w:hAnsi="TH SarabunPSK" w:cs="TH SarabunPSK"/>
        </w:rPr>
        <w:t xml:space="preserve">บาท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บำรุงท้องที่  จำนวน  </w:t>
      </w:r>
      <w:r>
        <w:rPr>
          <w:rFonts w:cs="TH SarabunPSK" w:ascii="TH SarabunPSK" w:hAnsi="TH SarabunPSK"/>
          <w:sz w:val="32"/>
          <w:szCs w:val="32"/>
        </w:rPr>
        <w:t xml:space="preserve">35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ป้าย  จำนวน  </w:t>
      </w:r>
      <w:r>
        <w:rPr>
          <w:rFonts w:cs="TH SarabunPSK" w:ascii="TH SarabunPSK" w:hAnsi="TH SarabunPSK"/>
          <w:sz w:val="32"/>
          <w:szCs w:val="32"/>
        </w:rPr>
        <w:t xml:space="preserve">2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กรฆ่าสัตว์  จำนวน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ชี้แจง  ประมาณการไว้เท่ากับปีที่ผ่านมา     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มูลค่าเพิ่ม  จำนวน  </w:t>
      </w:r>
      <w:r>
        <w:rPr>
          <w:rFonts w:cs="TH SarabunPSK" w:ascii="TH SarabunPSK" w:hAnsi="TH SarabunPSK"/>
          <w:sz w:val="32"/>
          <w:szCs w:val="32"/>
        </w:rPr>
        <w:t xml:space="preserve">7,00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สูงกว่าปีที่ผ่านม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ธุรกิจเฉพาะ  จำนวน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ต่ำ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สุรา  จำนวน  </w:t>
      </w:r>
      <w:r>
        <w:rPr>
          <w:rFonts w:cs="TH SarabunPSK" w:ascii="TH SarabunPSK" w:hAnsi="TH SarabunPSK"/>
          <w:sz w:val="32"/>
          <w:szCs w:val="32"/>
        </w:rPr>
        <w:t xml:space="preserve">60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ชี้แจง  ประมาณการไว้เท่ากับปีที่ผ่านมา         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สรรพสามิต  จำนวน  </w:t>
      </w:r>
      <w:r>
        <w:rPr>
          <w:rFonts w:cs="TH SarabunPSK" w:ascii="TH SarabunPSK" w:hAnsi="TH SarabunPSK"/>
          <w:sz w:val="32"/>
          <w:szCs w:val="32"/>
        </w:rPr>
        <w:t xml:space="preserve">1,50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มาก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ภาคหลวงและค่าธรรมเนียมป่าไม้  จำนวน  </w:t>
      </w:r>
      <w:r>
        <w:rPr>
          <w:rFonts w:cs="TH SarabunPSK" w:ascii="TH SarabunPSK" w:hAnsi="TH SarabunPSK"/>
          <w:sz w:val="32"/>
          <w:szCs w:val="32"/>
        </w:rPr>
        <w:t xml:space="preserve">6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    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ภาคหลวงแร่  จำนวน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    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ภาคหลวงปิโตรเลียม  จำนวน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จดทะเบียนนิติกรรมที่ดิน  จำนวน  </w:t>
      </w:r>
      <w:r>
        <w:rPr>
          <w:rFonts w:cs="TH SarabunPSK" w:ascii="TH SarabunPSK" w:hAnsi="TH SarabunPSK"/>
          <w:sz w:val="32"/>
          <w:szCs w:val="32"/>
        </w:rPr>
        <w:t xml:space="preserve">80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มาก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ได้ที่มิใช่ภาษีอากร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4,5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ค่าธรรมเนียม  ค่าปรับ  และใบอนุญาต  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4,5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เกี่ยวกับการควบคุมการฆ่าสัตว์และจำหน่ายเนื้อสัตว์  จำนวน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ปีที่ผ่านม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เกี่ยวกับการควบคุมอาคาร  จำนวน  </w:t>
      </w:r>
      <w:r>
        <w:rPr>
          <w:rFonts w:cs="TH SarabunPSK" w:ascii="TH SarabunPSK" w:hAnsi="TH SarabunPSK"/>
          <w:sz w:val="32"/>
          <w:szCs w:val="32"/>
        </w:rPr>
        <w:t xml:space="preserve">1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ชี้แจง  ประมาณการไว้เท่ากับปีที่ผ่านมา  </w:t>
      </w:r>
    </w:p>
    <w:p>
      <w:pPr>
        <w:pStyle w:val="Heading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 xml:space="preserve"> 1.3  </w:t>
      </w:r>
      <w:r>
        <w:rPr>
          <w:rFonts w:ascii="TH SarabunPSK" w:hAnsi="TH SarabunPSK" w:cs="TH SarabunPSK"/>
        </w:rPr>
        <w:t xml:space="preserve">ค่าปรับผู้กระทำผิดกฎหมายจราจรทางบก  จำนวน  </w:t>
      </w:r>
      <w:r>
        <w:rPr>
          <w:rFonts w:cs="TH SarabunPSK" w:ascii="TH SarabunPSK" w:hAnsi="TH SarabunPSK"/>
        </w:rPr>
        <w:t xml:space="preserve">7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</w:t>
      </w:r>
    </w:p>
    <w:p>
      <w:pPr>
        <w:pStyle w:val="Heading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 xml:space="preserve">1.4  </w:t>
      </w:r>
      <w:r>
        <w:rPr>
          <w:rFonts w:ascii="TH SarabunPSK" w:hAnsi="TH SarabunPSK" w:cs="TH SarabunPSK"/>
        </w:rPr>
        <w:t xml:space="preserve">ค่าปรับการผิดสัญญา  จำนวน  </w:t>
      </w:r>
      <w:r>
        <w:rPr>
          <w:rFonts w:cs="TH SarabunPSK" w:ascii="TH SarabunPSK" w:hAnsi="TH SarabunPSK"/>
        </w:rPr>
        <w:t xml:space="preserve">5,000  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</w:t>
      </w:r>
    </w:p>
    <w:p>
      <w:pPr>
        <w:pStyle w:val="Heading5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1.5  </w:t>
      </w:r>
      <w:r>
        <w:rPr>
          <w:rFonts w:ascii="TH SarabunPSK" w:hAnsi="TH SarabunPSK" w:cs="TH SarabunPSK"/>
        </w:rPr>
        <w:t xml:space="preserve">ค่าใบอนุญาตรับทำการเก็บ ขน หรือกำจัดสิ่งปฏิกูลหรือมูลฝอย  จำนวน  </w:t>
      </w:r>
      <w:r>
        <w:rPr>
          <w:rFonts w:cs="TH SarabunPSK" w:ascii="TH SarabunPSK" w:hAnsi="TH SarabunPSK"/>
        </w:rPr>
        <w:t xml:space="preserve">5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ชี้แจง  ประมาณการไว้เท่ากับปีที่ผ่านมา  </w:t>
      </w:r>
    </w:p>
    <w:p>
      <w:pPr>
        <w:pStyle w:val="Heading5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1.6  </w:t>
      </w:r>
      <w:r>
        <w:rPr>
          <w:rFonts w:ascii="TH SarabunPSK" w:hAnsi="TH SarabunPSK" w:cs="TH SarabunPSK"/>
        </w:rPr>
        <w:t xml:space="preserve">ค่าใบอนุญาตเกี่ยวกับการควบคุมอาคาร  จำนวน  </w:t>
      </w:r>
      <w:r>
        <w:rPr>
          <w:rFonts w:cs="TH SarabunPSK" w:ascii="TH SarabunPSK" w:hAnsi="TH SarabunPSK"/>
        </w:rPr>
        <w:t xml:space="preserve">1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มาก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</w:t>
      </w:r>
    </w:p>
    <w:p>
      <w:pPr>
        <w:pStyle w:val="Heading5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1.7  </w:t>
      </w:r>
      <w:r>
        <w:rPr>
          <w:rFonts w:ascii="TH SarabunPSK" w:hAnsi="TH SarabunPSK" w:cs="TH SarabunPSK"/>
        </w:rPr>
        <w:t>ค่า</w:t>
      </w:r>
      <w:r>
        <w:rPr>
          <w:rFonts w:ascii="TH SarabunPSK" w:hAnsi="TH SarabunPSK" w:cs="TH SarabunPSK"/>
        </w:rPr>
        <w:t>ใบอนุญาตอื่น ๆ</w:t>
      </w:r>
      <w:r>
        <w:rPr>
          <w:rFonts w:ascii="TH SarabunPSK" w:hAnsi="TH SarabunPSK" w:cs="TH SarabunPSK"/>
        </w:rPr>
        <w:t xml:space="preserve">  จำนวน  </w:t>
      </w:r>
      <w:r>
        <w:rPr>
          <w:rFonts w:cs="TH SarabunPSK" w:ascii="TH SarabunPSK" w:hAnsi="TH SarabunPSK"/>
        </w:rPr>
        <w:t xml:space="preserve">15,0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รายได้จากทรัพย์สิน  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ดอกเบี้ยเงินฝากธนาคาร  จำนวน  </w:t>
      </w:r>
      <w:r>
        <w:rPr>
          <w:rFonts w:cs="TH SarabunPSK" w:ascii="TH SarabunPSK" w:hAnsi="TH SarabunPSK"/>
          <w:sz w:val="32"/>
          <w:szCs w:val="32"/>
        </w:rPr>
        <w:t xml:space="preserve">7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5"/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 xml:space="preserve">คำชี้แจง  ประมาณการไว้สูงกว่าปีที่ผ่านมา เนื่องจากได้รับดอกเบี้ยเงินฝากเพิ่มขึ้น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รายได้จากสาธารณูปโภคและพาณิชย์  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0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จากการจำหน่ายน้ำจากมาตรวัดน้ำ  จำนวน  </w:t>
      </w:r>
      <w:r>
        <w:rPr>
          <w:rFonts w:cs="TH SarabunPSK" w:ascii="TH SarabunPSK" w:hAnsi="TH SarabunPSK"/>
          <w:sz w:val="32"/>
          <w:szCs w:val="32"/>
        </w:rPr>
        <w:t xml:space="preserve">30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Heading5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 xml:space="preserve">คำชี้แจง  ประมาณการไว้เท่ากับปีที่ผ่านมา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รายได้เบ็ดเตล็ด  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9,1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4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ขายแบบแปลน  จำนวน  </w:t>
      </w:r>
      <w:r>
        <w:rPr>
          <w:rFonts w:cs="TH SarabunPSK" w:ascii="TH SarabunPSK" w:hAnsi="TH SarabunPSK"/>
          <w:sz w:val="32"/>
          <w:szCs w:val="32"/>
        </w:rPr>
        <w:t xml:space="preserve">5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Heading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คำชี้แจง  ประมาณการ</w:t>
      </w:r>
      <w:r>
        <w:rPr>
          <w:rFonts w:ascii="TH SarabunPSK" w:hAnsi="TH SarabunPSK" w:cs="TH SarabunPSK"/>
        </w:rPr>
        <w:t>น้อยกว่า</w:t>
      </w:r>
      <w:r>
        <w:rPr>
          <w:rFonts w:ascii="TH SarabunPSK" w:hAnsi="TH SarabunPSK" w:cs="TH SarabunPSK"/>
        </w:rPr>
        <w:t xml:space="preserve">ปีที่ผ่านมา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4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เบ็ดเตล็ด  จำนวน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</w:t>
      </w:r>
      <w:r>
        <w:rPr>
          <w:rFonts w:ascii="TH SarabunPSK" w:hAnsi="TH SarabunPSK" w:cs="TH SarabunPSK"/>
          <w:sz w:val="32"/>
          <w:sz w:val="32"/>
          <w:szCs w:val="32"/>
        </w:rPr>
        <w:t>เท่า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ได้จากทุ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เงินอุดหนุนทั่วไป  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442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ทั่วไป  จำนวน  </w:t>
      </w:r>
      <w:r>
        <w:rPr>
          <w:rFonts w:cs="TH SarabunPSK" w:ascii="TH SarabunPSK" w:hAnsi="TH SarabunPSK"/>
          <w:sz w:val="32"/>
          <w:szCs w:val="32"/>
        </w:rPr>
        <w:t xml:space="preserve">5,442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ำชี้แจง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น้อ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ผ่านมา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บริหารทั่วไป  </w:t>
      </w:r>
      <w:r>
        <w:rPr>
          <w:rFonts w:cs="TH SarabunPSK" w:ascii="TH SarabunPSK" w:hAnsi="TH SarabunPSK"/>
          <w:b/>
          <w:bCs/>
          <w:sz w:val="36"/>
          <w:szCs w:val="36"/>
        </w:rPr>
        <w:t>(001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บริหารงานทั่วไป  </w:t>
      </w:r>
      <w:r>
        <w:rPr>
          <w:rFonts w:cs="TH SarabunPSK" w:ascii="TH SarabunPSK" w:hAnsi="TH SarabunPSK"/>
          <w:b/>
          <w:bCs/>
          <w:sz w:val="36"/>
          <w:szCs w:val="36"/>
        </w:rPr>
        <w:t>(00110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กิจการทั่วไป การบริหารงานบุคคลและการบริหารงานคลั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ป็นไปอย่างมีประสิทธิภาพสูงส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วางแผนงาน  ตลอดจนการวางแผนพัฒนา  เป็นไปอย่าง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งานด้านกฎหมาย งานบริหารการจัดการ  และการทำนิติกรรมต่างๆ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เป็นไปอย่าง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กิจการสภาเป็นไปด้วยความเรียบร้อ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ทั่วไป การบริหารงานบุคคลและการบริหารงานคลั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ิจการของพนักงานส่วนตำบลและลูกจ้า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กจิการสภาและการประชุมสภ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จัดเก็บสถิติ  ข้อมูล  จัดทำแผนพัฒนาตำบลและจัดทำงบประมาณ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ารจัดเก็บ  การพัฒนาราย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ซื้อ  จัดจ้าง  ซ่อมแซมบำรุงทรัพย์สิน  ทำทะเบียนพัสดุ  การเก็บรักษาพัสดุ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จำหน่ายพัสด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วม         </w:t>
      </w:r>
      <w:r>
        <w:rPr>
          <w:rFonts w:cs="TH SarabunPSK" w:ascii="TH SarabunPSK" w:hAnsi="TH SarabunPSK"/>
          <w:sz w:val="32"/>
          <w:szCs w:val="32"/>
        </w:rPr>
        <w:t>5,130,476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sectPr>
          <w:type w:val="nextPage"/>
          <w:pgSz w:w="11906" w:h="16838"/>
          <w:pgMar w:left="2127" w:right="849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คลัง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วม         </w:t>
      </w:r>
      <w:r>
        <w:rPr>
          <w:rFonts w:cs="TH SarabunPSK" w:ascii="TH SarabunPSK" w:hAnsi="TH SarabunPSK"/>
          <w:sz w:val="32"/>
          <w:szCs w:val="32"/>
        </w:rPr>
        <w:t xml:space="preserve">1,140,98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4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Heading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</w:rPr>
        <w:t>รายจ่ายจำแนกตามแผนงาน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บริหารทั่วไป  </w:t>
      </w:r>
      <w:r>
        <w:rPr>
          <w:rFonts w:cs="TH SarabunPSK" w:ascii="TH SarabunPSK" w:hAnsi="TH SarabunPSK"/>
          <w:b/>
          <w:bCs/>
          <w:sz w:val="36"/>
          <w:szCs w:val="36"/>
        </w:rPr>
        <w:t>(001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บริหารงานทั่วไป  </w:t>
      </w:r>
      <w:r>
        <w:rPr>
          <w:rFonts w:cs="TH SarabunPSK" w:ascii="TH SarabunPSK" w:hAnsi="TH SarabunPSK"/>
          <w:b/>
          <w:bCs/>
          <w:sz w:val="36"/>
          <w:szCs w:val="36"/>
        </w:rPr>
        <w:t>(001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9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52"/>
        <w:gridCol w:w="1260"/>
        <w:gridCol w:w="1480"/>
        <w:gridCol w:w="1540"/>
        <w:gridCol w:w="1242"/>
        <w:gridCol w:w="1148"/>
        <w:gridCol w:w="1276"/>
        <w:gridCol w:w="1560"/>
        <w:gridCol w:w="1519"/>
        <w:gridCol w:w="850"/>
      </w:tblGrid>
      <w:tr>
        <w:trPr>
          <w:trHeight w:val="152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จ้างประจ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ครา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 แ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Heading9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ว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วดค่าครุภัณฑ์ที่ดินและสิ่งก่อสร้า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ของ</w:t>
            </w:r>
          </w:p>
          <w:p>
            <w:pPr>
              <w:pStyle w:val="Heading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หัส</w:t>
            </w:r>
          </w:p>
          <w:p>
            <w:pPr>
              <w:pStyle w:val="Heading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</w:t>
            </w:r>
          </w:p>
        </w:tc>
      </w:tr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ทั่วไป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268,240.-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30,400.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277,836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5,000.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,0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,130,476.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111</w:t>
            </w:r>
          </w:p>
        </w:tc>
      </w:tr>
      <w:tr>
        <w:trPr>
          <w:trHeight w:val="870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งานคลัง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71,160.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66,320.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94,000.-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000.-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500.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,140,980.-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คลัง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1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3,839,4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796,720.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,741,836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88,000.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75,5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6,271,456.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40" w:right="101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5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บริหารทั่วไป  </w:t>
      </w:r>
      <w:r>
        <w:rPr>
          <w:rFonts w:cs="TH SarabunPSK" w:ascii="TH SarabunPSK" w:hAnsi="TH SarabunPSK"/>
        </w:rPr>
        <w:t>(001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การรักษาความสงบภายใน  </w:t>
      </w:r>
      <w:r>
        <w:rPr>
          <w:rFonts w:cs="TH SarabunPSK" w:ascii="TH SarabunPSK" w:hAnsi="TH SarabunPSK"/>
          <w:b/>
          <w:bCs/>
          <w:sz w:val="36"/>
          <w:szCs w:val="36"/>
        </w:rPr>
        <w:t>(00120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กิจการทั่วไปขององค์การบริหารส่วนตำบล  ให้เกิดประสิทธิภาพสูงสุด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แก้ไขปัญหาเกี่ยวข้องกับเรื่องราวของประชาชนเป็นไปด้วยความรวดเร็ว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แก้ปัญหาสาธารณภัย  ในพื้นที่องค์การบริหารส่วนตำบลโนนตาเถร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บริหารจัดการด้านการป้องกันและบรรเทาสาธารณภัย</w:t>
      </w:r>
    </w:p>
    <w:p>
      <w:pPr>
        <w:pStyle w:val="Heading8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Heading8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>งานที่ทำ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ทั่วไป  การบริหารงานบุคคลของสำนักปลัด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ช่วยเหลือประชาชนในตำบลที่ได้รับความเดือดร้อนจากสาธารณภัยต่าง ๆ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  อุปกรณ์  วัสดุ  งบประมาณ  ในการช่วยเหลือราษฎรประสบภัย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แผนป้องกันภัยฝ่ายพลเรือน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>หน่วยงานที่รับผิดช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วม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80,00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2240" w:right="5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บริหารทั่วไป  </w:t>
      </w:r>
      <w:r>
        <w:rPr>
          <w:rFonts w:cs="TH SarabunPSK" w:ascii="TH SarabunPSK" w:hAnsi="TH SarabunPSK"/>
        </w:rPr>
        <w:t>(001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รักษาความสงบภายใน  </w:t>
      </w:r>
      <w:r>
        <w:rPr>
          <w:rFonts w:cs="TH SarabunPSK" w:ascii="TH SarabunPSK" w:hAnsi="TH SarabunPSK"/>
          <w:b/>
          <w:bCs/>
          <w:sz w:val="36"/>
          <w:szCs w:val="36"/>
        </w:rPr>
        <w:t>(0012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4867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34"/>
        <w:gridCol w:w="966"/>
        <w:gridCol w:w="1559"/>
        <w:gridCol w:w="1493"/>
        <w:gridCol w:w="992"/>
        <w:gridCol w:w="993"/>
        <w:gridCol w:w="1275"/>
        <w:gridCol w:w="1248"/>
        <w:gridCol w:w="1276"/>
        <w:gridCol w:w="851"/>
      </w:tblGrid>
      <w:tr>
        <w:trPr>
          <w:trHeight w:val="1315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จ้างประจ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ครา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แ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ินแ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่งก่อสร้า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จ้าของ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ญชี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เทศ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ป้องกันภัยฝ่ายพลเรือ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นนตาเถ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-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0,000.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12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80,000.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80,000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7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9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งบประมาณรายจ่าย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 2555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บริการชุมชนและสังคม  </w:t>
      </w:r>
      <w:r>
        <w:rPr>
          <w:rFonts w:cs="TH SarabunPSK" w:ascii="TH SarabunPSK" w:hAnsi="TH SarabunPSK"/>
          <w:b/>
          <w:bCs/>
          <w:sz w:val="36"/>
          <w:szCs w:val="36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การศึกษา  </w:t>
      </w:r>
      <w:r>
        <w:rPr>
          <w:rFonts w:cs="TH SarabunPSK" w:ascii="TH SarabunPSK" w:hAnsi="TH SarabunPSK"/>
          <w:b/>
          <w:bCs/>
          <w:sz w:val="36"/>
          <w:szCs w:val="36"/>
        </w:rPr>
        <w:t>(00210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กิจการการศึกษา แก่โรงเรียนภายในเขตองค์การบริหารส่วนตำบลคึกคัก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ได้รับการพัฒนาในเรื่องสุขภาพอนามัยที่แข้งแรงสมบูรณ์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สุขภาพชีวิตและพัฒนาการของเด็กในศูนย์พัฒนาเด็กเล็ก</w:t>
      </w:r>
    </w:p>
    <w:p>
      <w:pPr>
        <w:pStyle w:val="Normal"/>
        <w:numPr>
          <w:ilvl w:val="0"/>
          <w:numId w:val="9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ด้านนันทนาการการพัฒนาเด็กและเยาวชน</w:t>
      </w:r>
    </w:p>
    <w:p>
      <w:pPr>
        <w:pStyle w:val="Normal"/>
        <w:ind w:left="180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ไปอย่างมีประสิทธิภาพ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ที่ทำ</w:t>
      </w:r>
    </w:p>
    <w:p>
      <w:pPr>
        <w:pStyle w:val="Normal"/>
        <w:numPr>
          <w:ilvl w:val="0"/>
          <w:numId w:val="1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หาอุปกรณ์ต่างๆ ที่ส่งเสริมด้านการพัฒนาของเด็ก</w:t>
      </w:r>
    </w:p>
    <w:p>
      <w:pPr>
        <w:pStyle w:val="Normal"/>
        <w:numPr>
          <w:ilvl w:val="0"/>
          <w:numId w:val="1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วัสดุการเรียนการสอน</w:t>
      </w:r>
    </w:p>
    <w:p>
      <w:pPr>
        <w:pStyle w:val="Normal"/>
        <w:numPr>
          <w:ilvl w:val="0"/>
          <w:numId w:val="1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การจัดอนามัยและสิ่งแวดล้อมในโรงเรียน</w:t>
      </w:r>
    </w:p>
    <w:p>
      <w:pPr>
        <w:pStyle w:val="Normal"/>
        <w:numPr>
          <w:ilvl w:val="0"/>
          <w:numId w:val="1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การทางด้านวิชาการและการวางแผนการศึกษ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sectPr>
          <w:type w:val="nextPage"/>
          <w:pgSz w:w="11906" w:h="16838"/>
          <w:pgMar w:left="210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ศึกษา                                           งบประมาณ </w:t>
      </w:r>
      <w:r>
        <w:rPr>
          <w:rFonts w:cs="TH SarabunPSK" w:ascii="TH SarabunPSK" w:hAnsi="TH SarabunPSK"/>
          <w:sz w:val="32"/>
          <w:szCs w:val="32"/>
        </w:rPr>
        <w:tab/>
        <w:t xml:space="preserve">   2,165,88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บริการชุมชนและสังคม  </w:t>
      </w:r>
      <w:r>
        <w:rPr>
          <w:rFonts w:cs="TH SarabunPSK" w:ascii="TH SarabunPSK" w:hAnsi="TH SarabunPSK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การศึกษา  </w:t>
      </w:r>
      <w:r>
        <w:rPr>
          <w:rFonts w:cs="TH SarabunPSK" w:ascii="TH SarabunPSK" w:hAnsi="TH SarabunPSK"/>
          <w:b/>
          <w:bCs/>
          <w:sz w:val="36"/>
          <w:szCs w:val="36"/>
        </w:rPr>
        <w:t>(00210)</w:t>
      </w:r>
    </w:p>
    <w:tbl>
      <w:tblPr>
        <w:tblW w:w="1567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398"/>
        <w:gridCol w:w="1275"/>
        <w:gridCol w:w="1525"/>
        <w:gridCol w:w="1507"/>
        <w:gridCol w:w="1276"/>
        <w:gridCol w:w="1276"/>
        <w:gridCol w:w="1276"/>
        <w:gridCol w:w="1492"/>
        <w:gridCol w:w="1559"/>
        <w:gridCol w:w="992"/>
      </w:tblGrid>
      <w:tr>
        <w:trPr>
          <w:trHeight w:val="151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าน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หมวดเงินเดือนและค่าจ้างประจ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จ้างชั่วคราว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ตอบแทนใช้สอยและวัสด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หมวดค่า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าธารณูป โภ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ายจ่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อื่น 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ครุภัณฑ์ ที่ดินและสิ่งก่อสร้า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เจ้า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บประมา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หัสบัญช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ี่ยวกับการศึกษา           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9,16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78,160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.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92,32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ศึกษ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11</w:t>
            </w:r>
          </w:p>
        </w:tc>
      </w:tr>
      <w:tr>
        <w:trPr/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ระดับก่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ยเรียนและระดับประถมศึกษา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8,760.-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4,800.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73,560.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29,160.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78,160.-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,078,760.-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,000.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774,800.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,165,880.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9</w:t>
      </w:r>
    </w:p>
    <w:p>
      <w:pPr>
        <w:pStyle w:val="Heading9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งบประมาณรายจ่าย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บริการชุมชนและสังคม  </w:t>
      </w:r>
      <w:r>
        <w:rPr>
          <w:rFonts w:cs="TH SarabunPSK" w:ascii="TH SarabunPSK" w:hAnsi="TH SarabunPSK"/>
          <w:b/>
          <w:bCs/>
          <w:sz w:val="36"/>
          <w:szCs w:val="36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สาธารณสุข  </w:t>
      </w:r>
      <w:r>
        <w:rPr>
          <w:rFonts w:cs="TH SarabunPSK" w:ascii="TH SarabunPSK" w:hAnsi="TH SarabunPSK"/>
          <w:b/>
          <w:bCs/>
          <w:sz w:val="36"/>
          <w:szCs w:val="36"/>
        </w:rPr>
        <w:t>(00220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เกี่ยวกับการบริหารงานสาธารณสุขเป็นไปอย่าง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ด้านงานป้องกันและควบคุมโรคติดต่อ  ดำเนินไปอย่าง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สุขภาพ  อนามัยที่ดีของประชาชนในพื้นที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สนับสนุนสาธารณสุขมูลฐา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ที่ท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เกี่ยวกับการควบคุมและป้องกันโรคติดต่อ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บริการเกี่ยวกับการควบคุมและป้องกันโรคพิษสุนัขบ้า</w:t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เกี่ยวกับการป้องกันโรคไข้เลือดออก</w:t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สาธารณสุขมูลฐานหมู่บ้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โรงพยาบาลโนนแดง  โครงการระบบบริการการแพทย์ฉุกเฉิน  </w:t>
      </w:r>
      <w:r>
        <w:rPr>
          <w:rFonts w:cs="TH SarabunPSK" w:ascii="TH SarabunPSK" w:hAnsi="TH SarabunPSK"/>
          <w:sz w:val="32"/>
          <w:szCs w:val="32"/>
        </w:rPr>
        <w:t>EMS</w:t>
      </w:r>
    </w:p>
    <w:p>
      <w:pPr>
        <w:pStyle w:val="Heading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sectPr>
          <w:type w:val="nextPage"/>
          <w:pgSz w:w="11906" w:h="16838"/>
          <w:pgMar w:left="1960" w:right="8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ind w:firstLine="720"/>
        <w:rPr>
          <w:rFonts w:ascii="TH SarabunPSK" w:hAnsi="TH SarabunPSK" w:eastAsia="Cordia New" w:cs="TH SarabunPSK"/>
          <w:b w:val="false"/>
          <w:b w:val="false"/>
          <w:bCs w:val="false"/>
        </w:rPr>
      </w:pPr>
      <w:r>
        <w:rPr>
          <w:rFonts w:ascii="TH SarabunPSK" w:hAnsi="TH SarabunPSK" w:eastAsia="Cordia New" w:cs="TH SarabunPSK"/>
          <w:b w:val="false"/>
          <w:b w:val="false"/>
          <w:bCs w:val="false"/>
        </w:rPr>
        <w:t xml:space="preserve">ส่วนสาธารณสุข                  </w:t>
      </w:r>
      <w:r>
        <w:rPr>
          <w:rFonts w:eastAsia="Cordia New" w:cs="TH SarabunPSK" w:ascii="TH SarabunPSK" w:hAnsi="TH SarabunPSK"/>
          <w:b w:val="false"/>
          <w:bCs w:val="false"/>
        </w:rPr>
        <w:tab/>
        <w:tab/>
        <w:tab/>
      </w:r>
      <w:r>
        <w:rPr>
          <w:rFonts w:ascii="TH SarabunPSK" w:hAnsi="TH SarabunPSK" w:eastAsia="Cordia New" w:cs="TH SarabunPSK"/>
          <w:b w:val="false"/>
          <w:b w:val="false"/>
          <w:bCs w:val="false"/>
        </w:rPr>
        <w:t xml:space="preserve">งบประมาณ </w:t>
      </w:r>
      <w:r>
        <w:rPr>
          <w:rFonts w:eastAsia="Cordia New" w:cs="TH SarabunPSK" w:ascii="TH SarabunPSK" w:hAnsi="TH SarabunPSK"/>
          <w:b w:val="false"/>
          <w:bCs w:val="false"/>
        </w:rPr>
        <w:tab/>
        <w:t xml:space="preserve">   514,400           </w:t>
      </w:r>
      <w:r>
        <w:rPr>
          <w:rFonts w:ascii="TH SarabunPSK" w:hAnsi="TH SarabunPSK" w:eastAsia="Cordia New" w:cs="TH SarabunPSK"/>
          <w:b w:val="false"/>
          <w:b w:val="false"/>
          <w:bCs w:val="false"/>
        </w:rPr>
        <w:t>บาท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บริการชุมชนและสังคม  </w:t>
      </w:r>
      <w:r>
        <w:rPr>
          <w:rFonts w:cs="TH SarabunPSK" w:ascii="TH SarabunPSK" w:hAnsi="TH SarabunPSK"/>
        </w:rPr>
        <w:t>(00200)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ผนงานสาธารณสุข  </w:t>
      </w:r>
      <w:r>
        <w:rPr>
          <w:rFonts w:cs="TH SarabunPSK" w:ascii="TH SarabunPSK" w:hAnsi="TH SarabunPSK"/>
        </w:rPr>
        <w:t xml:space="preserve">(00220)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64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134"/>
        <w:gridCol w:w="1335"/>
        <w:gridCol w:w="1134"/>
        <w:gridCol w:w="1447"/>
        <w:gridCol w:w="1427"/>
        <w:gridCol w:w="1268"/>
        <w:gridCol w:w="1809"/>
        <w:gridCol w:w="983"/>
      </w:tblGrid>
      <w:tr>
        <w:trPr>
          <w:trHeight w:val="1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หมวดเงินเดือนและค่าจ้าง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จ้างชั่วครา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ตอบ แทนใช้สอยและวัสด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สาธารณูปโภ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ครุภัณฑ์ ที่ดินและสิ่งก่อสร้า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เจ้า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บประมา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รหัสบัญชี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การสาธารณสุขและงานสาธารณสุขอื่น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49,4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95,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70,000.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14,400.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สาธารณสุขฯ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2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49,4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95,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70,000.-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14,400.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1</w:t>
      </w:r>
    </w:p>
    <w:p>
      <w:pPr>
        <w:pStyle w:val="Heading9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บริการชุมชนและสังคม  </w:t>
      </w:r>
      <w:r>
        <w:rPr>
          <w:rFonts w:cs="TH SarabunPSK" w:ascii="TH SarabunPSK" w:hAnsi="TH SarabunPSK"/>
          <w:b/>
          <w:bCs/>
          <w:sz w:val="36"/>
          <w:szCs w:val="36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สังคมสงเคราะห์  </w:t>
      </w:r>
      <w:r>
        <w:rPr>
          <w:rFonts w:cs="TH SarabunPSK" w:ascii="TH SarabunPSK" w:hAnsi="TH SarabunPSK"/>
          <w:b/>
          <w:bCs/>
          <w:sz w:val="36"/>
          <w:szCs w:val="36"/>
        </w:rPr>
        <w:t>(00230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ด้านสังคมสงเคราะห์เป็นไปอย่างมีประสิทธิภาพ</w:t>
      </w:r>
    </w:p>
    <w:p>
      <w:pPr>
        <w:pStyle w:val="Heading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ที่ทำ</w:t>
      </w:r>
    </w:p>
    <w:p>
      <w:pPr>
        <w:pStyle w:val="Normal"/>
        <w:numPr>
          <w:ilvl w:val="0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ดหนุนอำเภอโนนแดงโครงการอุดหนุนกิจกรรมสาธารณกุศลให้ความช่วยเหลือประชาชน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ภารกิจของเหล่ากาชาดจังหวัดนครราชสีมา</w:t>
      </w:r>
    </w:p>
    <w:p>
      <w:pPr>
        <w:pStyle w:val="Normal"/>
        <w:numPr>
          <w:ilvl w:val="0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้ไขปัญหาความเดือดร้อนและปรับปรุงคุณภาพชีวิต</w:t>
      </w:r>
    </w:p>
    <w:p>
      <w:pPr>
        <w:pStyle w:val="Normal"/>
        <w:numPr>
          <w:ilvl w:val="0"/>
          <w:numId w:val="20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้านท้องถิ่นไทย  เทิดไท้องค์ราชัน  </w:t>
      </w:r>
      <w:r>
        <w:rPr>
          <w:rFonts w:cs="TH SarabunPSK" w:ascii="TH SarabunPSK" w:hAnsi="TH SarabunPSK"/>
          <w:sz w:val="32"/>
          <w:szCs w:val="32"/>
        </w:rPr>
        <w:t xml:space="preserve">84  </w:t>
      </w:r>
      <w:r>
        <w:rPr>
          <w:rFonts w:ascii="TH SarabunPSK" w:hAnsi="TH SarabunPSK" w:cs="TH SarabunPSK"/>
          <w:sz w:val="32"/>
          <w:sz w:val="32"/>
          <w:szCs w:val="32"/>
        </w:rPr>
        <w:t>พรร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8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sectPr>
          <w:type w:val="nextPage"/>
          <w:pgSz w:w="11906" w:h="16838"/>
          <w:pgMar w:left="210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องค์การบริหารส่วนตำบล                     งบประมาณ      </w:t>
      </w:r>
      <w:r>
        <w:rPr>
          <w:rFonts w:cs="TH SarabunPSK" w:ascii="TH SarabunPSK" w:hAnsi="TH SarabunPSK"/>
          <w:sz w:val="32"/>
          <w:szCs w:val="32"/>
        </w:rPr>
        <w:t xml:space="preserve">100,00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2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บริการชุมชนและสังคม  </w:t>
      </w:r>
      <w:r>
        <w:rPr>
          <w:rFonts w:cs="TH SarabunPSK" w:ascii="TH SarabunPSK" w:hAnsi="TH SarabunPSK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สังคมสงเคราะห์  </w:t>
      </w:r>
      <w:r>
        <w:rPr>
          <w:rFonts w:cs="TH SarabunPSK" w:ascii="TH SarabunPSK" w:hAnsi="TH SarabunPSK"/>
          <w:b/>
          <w:bCs/>
          <w:sz w:val="36"/>
          <w:szCs w:val="36"/>
        </w:rPr>
        <w:t>(00231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81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081"/>
        <w:gridCol w:w="1638"/>
        <w:gridCol w:w="1134"/>
        <w:gridCol w:w="1288"/>
        <w:gridCol w:w="1391"/>
        <w:gridCol w:w="1559"/>
        <w:gridCol w:w="1381"/>
        <w:gridCol w:w="1671"/>
        <w:gridCol w:w="840"/>
      </w:tblGrid>
      <w:tr>
        <w:trPr>
          <w:trHeight w:val="151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หมวดเงินเดือนและค่าจ้างประจ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จ้างชั่วครา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ตอบแทนใช้สอยและวัสด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สาธารณูปโภ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รายจ่ายอ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ครุภัณฑ์ ที่ดินและสิ่งก่อสร้า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เจ้า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บประมา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หัสบัญช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สวัสดิการสังคมและสังคมสงเคราะห์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,000.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31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0,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0,000.-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70,000.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00,000.-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3</w:t>
      </w:r>
    </w:p>
    <w:p>
      <w:pPr>
        <w:pStyle w:val="Heading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บริการชุมชนและสังคม  </w:t>
      </w:r>
      <w:r>
        <w:rPr>
          <w:rFonts w:cs="TH SarabunPSK" w:ascii="TH SarabunPSK" w:hAnsi="TH SarabunPSK"/>
          <w:b/>
          <w:bCs/>
          <w:sz w:val="36"/>
          <w:szCs w:val="36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เคหะและชุมชน  </w:t>
      </w:r>
      <w:r>
        <w:rPr>
          <w:rFonts w:cs="TH SarabunPSK" w:ascii="TH SarabunPSK" w:hAnsi="TH SarabunPSK"/>
          <w:b/>
          <w:bCs/>
          <w:sz w:val="36"/>
          <w:szCs w:val="36"/>
        </w:rPr>
        <w:t>(00240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3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ทั่วไปเกี่ยวกับเคหะและชุมชนเป็นไปอย่างมีประสิทธิภาพ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รักษาความสะอาดในชุมชนถูกต้องตามสุขลักษณะ</w:t>
      </w:r>
    </w:p>
    <w:p>
      <w:pPr>
        <w:pStyle w:val="Heading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ที่ทำ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ทั่วไปเกี่ยวกับเคหะชุมชน</w:t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งานติดตั้งและซ่อมแซมไฟฟ้าแสงสว่างภายใ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sectPr>
          <w:type w:val="nextPage"/>
          <w:pgSz w:w="11906" w:h="16838"/>
          <w:pgMar w:left="210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โยธา                           งบประมาณ </w:t>
      </w:r>
      <w:r>
        <w:rPr>
          <w:rFonts w:cs="TH SarabunPSK" w:ascii="TH SarabunPSK" w:hAnsi="TH SarabunPSK"/>
          <w:sz w:val="32"/>
          <w:szCs w:val="32"/>
        </w:rPr>
        <w:tab/>
        <w:t xml:space="preserve">   4,407,500</w:t>
      </w:r>
      <w:r>
        <w:rPr>
          <w:rFonts w:cs="TH SarabunPSK" w:ascii="TH SarabunPSK" w:hAnsi="TH SarabunPSK"/>
          <w:sz w:val="36"/>
          <w:szCs w:val="36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7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บริการชุมชนและสังคม  </w:t>
      </w:r>
      <w:r>
        <w:rPr>
          <w:rFonts w:cs="TH SarabunPSK" w:ascii="TH SarabunPSK" w:hAnsi="TH SarabunPSK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เคหะและชุมชน  </w:t>
      </w:r>
      <w:r>
        <w:rPr>
          <w:rFonts w:cs="TH SarabunPSK" w:ascii="TH SarabunPSK" w:hAnsi="TH SarabunPSK"/>
          <w:b/>
          <w:bCs/>
          <w:sz w:val="36"/>
          <w:szCs w:val="36"/>
        </w:rPr>
        <w:t>(0024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50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17"/>
        <w:gridCol w:w="963"/>
        <w:gridCol w:w="1400"/>
        <w:gridCol w:w="1559"/>
        <w:gridCol w:w="1134"/>
        <w:gridCol w:w="992"/>
        <w:gridCol w:w="1495"/>
        <w:gridCol w:w="1432"/>
        <w:gridCol w:w="1134"/>
        <w:gridCol w:w="993"/>
      </w:tblGrid>
      <w:tr>
        <w:trPr>
          <w:trHeight w:val="13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จ้างประจ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ครา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แ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ินแ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่งก่อสร้า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จ้าของ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ญชี</w:t>
            </w:r>
          </w:p>
        </w:tc>
      </w:tr>
      <w:tr>
        <w:trPr>
          <w:trHeight w:val="13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และ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13,500.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090,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,704,000.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407,5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โยธ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3,500.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90,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704,000.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407,5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บริการชุมชนและสังคม  </w:t>
      </w:r>
      <w:r>
        <w:rPr>
          <w:rFonts w:cs="TH SarabunPSK" w:ascii="TH SarabunPSK" w:hAnsi="TH SarabunPSK"/>
          <w:b/>
          <w:bCs/>
          <w:sz w:val="36"/>
          <w:szCs w:val="36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สร้างความเข้มแข็งของชุมชน  </w:t>
      </w:r>
      <w:r>
        <w:rPr>
          <w:rFonts w:cs="TH SarabunPSK" w:ascii="TH SarabunPSK" w:hAnsi="TH SarabunPSK"/>
          <w:b/>
          <w:bCs/>
          <w:sz w:val="36"/>
          <w:szCs w:val="36"/>
        </w:rPr>
        <w:t>(0025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2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การดำเนินงานของศูนย์ต่อสู้เพื่อเอาชนะยาเสพติดตำบลโนนตาเถร</w:t>
      </w:r>
    </w:p>
    <w:p>
      <w:pPr>
        <w:pStyle w:val="Normal"/>
        <w:numPr>
          <w:ilvl w:val="0"/>
          <w:numId w:val="2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ประชาชนเข้ามามีส่วนร่วมในการจัดทำแผนพัฒนาตำบล</w:t>
      </w:r>
    </w:p>
    <w:p>
      <w:pPr>
        <w:pStyle w:val="Normal"/>
        <w:numPr>
          <w:ilvl w:val="0"/>
          <w:numId w:val="2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นโยบายแก้ไขปัญหาความยากจน</w:t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Heading5"/>
        <w:numPr>
          <w:ilvl w:val="0"/>
          <w:numId w:val="10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ุดหนุนศูนย์ต่อสู้เพื่อเอาชนะยาเสพติดตำบลโนนตาเถรหรือส่วนราชการอื่นที่เกี่ยวข้อง     </w:t>
      </w:r>
    </w:p>
    <w:p>
      <w:pPr>
        <w:pStyle w:val="Heading5"/>
        <w:numPr>
          <w:ilvl w:val="0"/>
          <w:numId w:val="10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ใช้จ่ายในการประชาคมแผนสามปี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ดหนุนปกครองจังหวัดนครราชสีม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ที่รับผิดชอบ</w:t>
      </w:r>
    </w:p>
    <w:p>
      <w:pPr>
        <w:sectPr>
          <w:type w:val="nextPage"/>
          <w:pgSz w:w="11906" w:h="16838"/>
          <w:pgMar w:left="210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องค์การบริหารส่วนตำบล          งบประมาณ              </w:t>
      </w:r>
      <w:r>
        <w:rPr>
          <w:rFonts w:cs="TH SarabunPSK" w:ascii="TH SarabunPSK" w:hAnsi="TH SarabunPSK"/>
          <w:sz w:val="32"/>
          <w:szCs w:val="32"/>
        </w:rPr>
        <w:t xml:space="preserve">60,00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6</w:t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บริการชุมชนและสังคม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งาน สร้างความเข้มแข็งให้ชุมช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(00250)</w:t>
      </w:r>
    </w:p>
    <w:p>
      <w:pPr>
        <w:pStyle w:val="Heading7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tbl>
      <w:tblPr>
        <w:tblW w:w="15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1134"/>
        <w:gridCol w:w="1418"/>
        <w:gridCol w:w="1559"/>
        <w:gridCol w:w="1134"/>
        <w:gridCol w:w="1150"/>
        <w:gridCol w:w="1276"/>
        <w:gridCol w:w="1417"/>
        <w:gridCol w:w="1276"/>
        <w:gridCol w:w="1135"/>
      </w:tblGrid>
      <w:tr>
        <w:trPr>
          <w:trHeight w:val="131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จ้าง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ครา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แ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รุภัณฑ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ินแ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่งก่อสร้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จ้าของ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ญชี</w:t>
            </w:r>
          </w:p>
        </w:tc>
      </w:tr>
      <w:tr>
        <w:trPr>
          <w:trHeight w:val="131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่งเสริมและ   สนับสนุนความเข้มแข็งของชุม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000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40,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0,000.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60,000.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7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บริการชุมชนและสังคม  </w:t>
      </w:r>
      <w:r>
        <w:rPr>
          <w:rFonts w:cs="TH SarabunPSK" w:ascii="TH SarabunPSK" w:hAnsi="TH SarabunPSK"/>
          <w:b/>
          <w:bCs/>
          <w:sz w:val="36"/>
          <w:szCs w:val="36"/>
        </w:rPr>
        <w:t>(00200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ศาสนาวัฒนธรรมและนันทนาการ  </w:t>
      </w:r>
      <w:r>
        <w:rPr>
          <w:rFonts w:cs="TH SarabunPSK" w:ascii="TH SarabunPSK" w:hAnsi="TH SarabunPSK"/>
          <w:b/>
          <w:bCs/>
          <w:sz w:val="36"/>
          <w:szCs w:val="36"/>
        </w:rPr>
        <w:t>(00260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numPr>
          <w:ilvl w:val="0"/>
          <w:numId w:val="1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ทำนุบำรุงและส่งเสริมศิลปวัฒนธรรม</w:t>
      </w:r>
    </w:p>
    <w:p>
      <w:pPr>
        <w:pStyle w:val="Heading5"/>
        <w:numPr>
          <w:ilvl w:val="0"/>
          <w:numId w:val="1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พื่อร่วมสนับสนุนส่งเสริมอนุรักษ์ประเพณี  วัฒนธรรมที่ปฏิบัติสืบต่อกันมา  </w:t>
      </w:r>
    </w:p>
    <w:p>
      <w:pPr>
        <w:pStyle w:val="Heading5"/>
        <w:numPr>
          <w:ilvl w:val="0"/>
          <w:numId w:val="15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ส่งเสริมสนับสนุนกิจกรรมกีฬา  และนันทนาการต่าง ๆ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สนับสนุนการมีส่วนร่วมของชุมช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Heading5"/>
        <w:numPr>
          <w:ilvl w:val="0"/>
          <w:numId w:val="16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ดการแข่งขันกีฬาต้านยาเสพติด</w:t>
      </w:r>
    </w:p>
    <w:p>
      <w:pPr>
        <w:pStyle w:val="Normal"/>
        <w:ind w:left="6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จัดการแข่งขันร่วมกับหน่วยงานอื่น</w:t>
      </w:r>
    </w:p>
    <w:p>
      <w:pPr>
        <w:pStyle w:val="Heading5"/>
        <w:ind w:left="63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 </w:t>
      </w:r>
      <w:r>
        <w:rPr>
          <w:rFonts w:ascii="TH SarabunPSK" w:hAnsi="TH SarabunPSK" w:cs="TH SarabunPSK"/>
        </w:rPr>
        <w:t xml:space="preserve">จัดงานประเพณีสำคัญต่าง ๆ เช่น  ประเพณีสงกรานต์ 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ประเพณีแห่เทียนพรรษา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 xml:space="preserve">ลอยกระทง  ฯลฯ </w:t>
      </w:r>
    </w:p>
    <w:p>
      <w:pPr>
        <w:pStyle w:val="Normal"/>
        <w:ind w:left="6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จัดซื้ออุปกรณ์กีฬาตำบลโนนตาเถร</w:t>
      </w:r>
    </w:p>
    <w:p>
      <w:pPr>
        <w:pStyle w:val="Normal"/>
        <w:ind w:left="6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อำเภอโนนแดง  โครงการงานรัฐพิธี</w:t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ที่รับผิดชอบ</w:t>
      </w:r>
    </w:p>
    <w:p>
      <w:pPr>
        <w:pStyle w:val="Heading4"/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สำนักปลัด</w:t>
      </w:r>
      <w:r>
        <w:rPr>
          <w:rFonts w:cs="TH SarabunPSK" w:ascii="TH SarabunPSK" w:hAnsi="TH SarabunPSK"/>
          <w:b w:val="false"/>
          <w:bCs w:val="false"/>
        </w:rPr>
        <w:tab/>
        <w:tab/>
        <w:t xml:space="preserve">        </w:t>
      </w:r>
      <w:r>
        <w:rPr>
          <w:rFonts w:cs="TH SarabunPSK" w:ascii="TH SarabunPSK" w:hAnsi="TH SarabunPSK"/>
          <w:b w:val="false"/>
          <w:bCs w:val="false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</w:rPr>
        <w:t>งบประมาณ</w:t>
      </w:r>
      <w:r>
        <w:rPr>
          <w:rFonts w:cs="TH SarabunPSK" w:ascii="TH SarabunPSK" w:hAnsi="TH SarabunPSK"/>
          <w:b w:val="false"/>
          <w:bCs w:val="false"/>
        </w:rPr>
        <w:tab/>
        <w:tab/>
        <w:t xml:space="preserve">            15,000</w:t>
        <w:tab/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</w:rPr>
        <w:t>บาท</w:t>
      </w:r>
    </w:p>
    <w:p>
      <w:pPr>
        <w:sectPr>
          <w:type w:val="nextPage"/>
          <w:pgSz w:w="11906" w:h="16838"/>
          <w:pgMar w:left="2240" w:right="4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ส่วนการศึกษา                          งบประมาณ             </w:t>
      </w:r>
      <w:r>
        <w:rPr>
          <w:rFonts w:cs="TH SarabunPSK" w:ascii="TH SarabunPSK" w:hAnsi="TH SarabunPSK"/>
          <w:b w:val="false"/>
          <w:bCs w:val="false"/>
        </w:rPr>
        <w:tab/>
        <w:t xml:space="preserve">          510,000           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บริการชุมชนและสังคม  </w:t>
      </w:r>
      <w:r>
        <w:rPr>
          <w:rFonts w:cs="TH SarabunPSK" w:ascii="TH SarabunPSK" w:hAnsi="TH SarabunPSK"/>
        </w:rPr>
        <w:t>(00200)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ผนงานการศาสนาวัฒนธรรมและนันทนาการ  </w:t>
      </w:r>
      <w:r>
        <w:rPr>
          <w:rFonts w:cs="TH SarabunPSK" w:ascii="TH SarabunPSK" w:hAnsi="TH SarabunPSK"/>
        </w:rPr>
        <w:t>(00260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484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134"/>
        <w:gridCol w:w="1417"/>
        <w:gridCol w:w="1134"/>
        <w:gridCol w:w="1418"/>
        <w:gridCol w:w="1559"/>
        <w:gridCol w:w="1559"/>
        <w:gridCol w:w="1701"/>
        <w:gridCol w:w="948"/>
      </w:tblGrid>
      <w:tr>
        <w:trPr>
          <w:trHeight w:val="1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หมวดเงินเดือนและค่าจ้าง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จ้างชั่วครา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ตอบแทนใช้สอยและวัสด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สาธารณูปโภ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ครุภัณฑ์ ที่ดินและสิ่งก่อสร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เจ้า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บประมาณ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หัสบัญชี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ีฬาและนันทนาการ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00,000.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278130</wp:posOffset>
                      </wp:positionV>
                      <wp:extent cx="7734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9pt,21.9pt" to="735.85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ศาสนาวัฒนธรรมท้องถิ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.-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10,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.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5,000.-</w:t>
            </w:r>
          </w:p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310,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sz w:val="8"/>
                <w:szCs w:val="8"/>
              </w:rPr>
            </w:pPr>
            <w:r>
              <w:rPr>
                <w:rFonts w:eastAsia="Cordia New" w:cs="TH SarabunPSK" w:ascii="TH SarabunPSK" w:hAnsi="TH SarabunPSK"/>
                <w:sz w:val="8"/>
                <w:szCs w:val="8"/>
              </w:rPr>
            </w:r>
          </w:p>
          <w:p>
            <w:pPr>
              <w:pStyle w:val="Heading6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ส่วนการศึกษา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1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6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20,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,000.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25,000.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9</w:t>
      </w:r>
    </w:p>
    <w:p>
      <w:pPr>
        <w:pStyle w:val="Heading9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9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งบประมาณรายจ่าย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 2555</w:t>
      </w:r>
    </w:p>
    <w:p>
      <w:pPr>
        <w:pStyle w:val="Heading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ด้านการเศรษฐกิ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00300)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การเกษตร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00320)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ตามโครงการอันเนื่องมาจากพระราชดำริของพระบาทสมเด็จพระเจ้าอยู่หัว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ูมิพลอดุลยเดช  และพระราชเสาวนีย์ของสมเด็จพระนางเจ้าพระบรมราชินีนาถ</w:t>
      </w:r>
    </w:p>
    <w:p>
      <w:pPr>
        <w:pStyle w:val="Heading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งานที่ทำ</w:t>
      </w:r>
    </w:p>
    <w:p>
      <w:pPr>
        <w:pStyle w:val="Normal"/>
        <w:numPr>
          <w:ilvl w:val="0"/>
          <w:numId w:val="2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ตามโครงการอันเนื่องมาจากพระราชดำริของพระบาทสมเด็จพระเจ้าอยู่หัว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ูมิพลอดุลยเดช  และพระราชเสาวนีย์ของสมเด็จพระนางเจ้าพระบรมราชินีนาถปลูกป่าชุมชน ปลูกต้นไม้ตามพระราชเสาวนีย์  </w:t>
      </w:r>
    </w:p>
    <w:p>
      <w:pPr>
        <w:pStyle w:val="Normal"/>
        <w:ind w:firstLine="7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Heading8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>หน่วยงานที่รับผิดชอบ</w:t>
      </w:r>
    </w:p>
    <w:p>
      <w:pPr>
        <w:pStyle w:val="Normal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Heading4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ปลัด              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งบประมาณ </w:t>
      </w:r>
      <w:r>
        <w:rPr>
          <w:rFonts w:cs="TH SarabunPSK" w:ascii="TH SarabunPSK" w:hAnsi="TH SarabunPSK"/>
        </w:rPr>
        <w:tab/>
        <w:t xml:space="preserve">  20,000.-               </w:t>
      </w:r>
      <w:r>
        <w:rPr>
          <w:rFonts w:ascii="TH SarabunPSK" w:hAnsi="TH SarabunPSK" w:cs="TH SarabunPSK"/>
        </w:rPr>
        <w:t>บาท</w:t>
      </w:r>
    </w:p>
    <w:p>
      <w:pPr>
        <w:sectPr>
          <w:type w:val="nextPage"/>
          <w:pgSz w:w="11906" w:h="16838"/>
          <w:pgMar w:left="210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0</w:t>
      </w:r>
    </w:p>
    <w:p>
      <w:pPr>
        <w:pStyle w:val="Heading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องค์การบริหารส่วนตำบลโนนตาเถร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จังหวัดนครราชสีมา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เศรษฐกิจ  </w:t>
      </w:r>
      <w:r>
        <w:rPr>
          <w:rFonts w:cs="TH SarabunPSK" w:ascii="TH SarabunPSK" w:hAnsi="TH SarabunPSK"/>
        </w:rPr>
        <w:t>(00300)</w:t>
      </w:r>
      <w:r>
        <w:rPr>
          <w:rFonts w:cs="TH SarabunPSK" w:ascii="TH SarabunPSK" w:hAnsi="TH SarabunPSK"/>
          <w:b w:val="false"/>
          <w:bCs w:val="false"/>
        </w:rPr>
        <w:t xml:space="preserve">       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ผนงานการเกษตร    </w:t>
      </w:r>
      <w:r>
        <w:rPr>
          <w:rFonts w:cs="TH SarabunPSK" w:ascii="TH SarabunPSK" w:hAnsi="TH SarabunPSK"/>
        </w:rPr>
        <w:t>(00320)</w:t>
      </w:r>
      <w:r>
        <w:rPr>
          <w:rFonts w:cs="TH SarabunPSK" w:ascii="TH SarabunPSK" w:hAnsi="TH SarabunPSK"/>
          <w:b w:val="false"/>
          <w:bCs w:val="false"/>
        </w:rPr>
        <w:t xml:space="preserve">         </w:t>
      </w:r>
      <w:r>
        <w:rPr>
          <w:rFonts w:cs="TH SarabunPSK" w:ascii="TH SarabunPSK" w:hAnsi="TH SarabunPSK"/>
        </w:rPr>
        <w:t xml:space="preserve">        </w:t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พื่อให้การดำเนินการตามโครงการอันเนื่องมาจากพระราชดำริของพระบาทสมเด็จพระเจ้าอยู่หัว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ภูมิพลอดุลยเดช  และพระราชเสาวนีย์ของสมเด็จพระนางเจ้าพระบรมราชินีนาถ</w:t>
      </w:r>
    </w:p>
    <w:tbl>
      <w:tblPr>
        <w:tblW w:w="1487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418"/>
        <w:gridCol w:w="1134"/>
        <w:gridCol w:w="1134"/>
        <w:gridCol w:w="1559"/>
        <w:gridCol w:w="1408"/>
        <w:gridCol w:w="1701"/>
        <w:gridCol w:w="1134"/>
      </w:tblGrid>
      <w:tr>
        <w:trPr>
          <w:trHeight w:val="151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หมวดเงินเดือนและค่าจ้าง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จ้างชั่วครา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ตอบแทนใช้สอยและวัสด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สาธารณูป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ครุภัณฑ์ ที่ดินและสิ่งก่อสร้า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เจ้า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บประมา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หัสบัญช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่งเสริม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3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อนุรักษ์แหล่งน้ำและป่าไม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32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0,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0,000.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 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ดำเนินการอื่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งานงบกล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ที่ไม่ใช่ภารกิจของหน่วยงานใดโดยเฉพาะ เป็นไปอย่างมีประสิทธิภาพ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ตามข้อผูกพันกับหน่วยงานอื่น  เป็นไปอย่างมีประสิทธิภาพ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เงินสำรองจ่ายไว้ใช้ในกรณีเหตุจำเป็นฉุกเฉินที่ไม่สามารถคาดการได้ล่วงหน้า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กองทุนข้าราชการบำเหน็จบำนาญข้าราชการ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ศึกษาต่อหลักสูตรครุศาสตร์บัณฑิต  สาขาการศึกษาปฐมวัย  </w:t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ศึกษาหรือพัฒนาองค์ความรู้ในระดับปริญญาตรี  และปริญญาโท</w:t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>เงินช่วยเหลืองบประมาณรายจ่ายเฉพาะการประปา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ที่รับผิดชอบ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3"/>
        <w:ind w:firstLine="72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 xml:space="preserve">สำนักงานปลัดองค์การบริหารส่วนตำบล                 งบประมาณ    </w:t>
      </w:r>
      <w:r>
        <w:rPr>
          <w:rFonts w:eastAsia="Cordia New" w:cs="TH SarabunPSK" w:ascii="TH SarabunPSK" w:hAnsi="TH SarabunPSK"/>
        </w:rPr>
        <w:t xml:space="preserve">1,139,684      </w:t>
      </w:r>
      <w:r>
        <w:rPr>
          <w:rFonts w:ascii="TH SarabunPSK" w:hAnsi="TH SarabunPSK" w:eastAsia="Cordia New" w:cs="TH SarabunPSK"/>
        </w:rPr>
        <w:t>บาท</w:t>
      </w:r>
    </w:p>
    <w:p>
      <w:pPr>
        <w:pStyle w:val="Normal"/>
        <w:jc w:val="center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238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2</w:t>
      </w:r>
    </w:p>
    <w:p>
      <w:pPr>
        <w:pStyle w:val="Heading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จังหวัดนครราชสีมา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านการดำเนินงานอื่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ผนงานงบกลา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00"/>
        <w:gridCol w:w="1400"/>
        <w:gridCol w:w="1540"/>
        <w:gridCol w:w="1519"/>
        <w:gridCol w:w="1281"/>
        <w:gridCol w:w="1260"/>
        <w:gridCol w:w="1558"/>
        <w:gridCol w:w="1477"/>
        <w:gridCol w:w="1326"/>
      </w:tblGrid>
      <w:tr>
        <w:trPr>
          <w:trHeight w:val="151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เงินสำรองจ่าย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งินช่วยเหลือรายจ่ายเฉพาะกิจการประป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งินสมทบกองทุนบำเหน็จบำนา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งินสมทบระบบหลักประกันสุขภาพ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งินช่วยเหลื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ผู้ติดเชื้อเอดส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งินทุ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งินสมทบกองทุนประกัน สังค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เจ้า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บประมาณ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หัสบัญชี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งบกลาง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53,944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16,08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5,580.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8,000.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000.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4,080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39,684.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eastAsia="Cordia New" w:cs="TH SarabunPSK"/>
              </w:rPr>
            </w:pPr>
            <w:r>
              <w:rPr>
                <w:rFonts w:eastAsia="Cordi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223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3,944.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316,080.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05,580.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,000.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>.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000.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74,080.-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,139,684.-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09" w:footer="0" w:bottom="141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3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   อำเภอโนนแด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7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งบกลา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งบกลาง  ตั้งไว้  รวม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,139,684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กองทุนประกันสังคม  ตั้งไว้  </w:t>
      </w:r>
      <w:r>
        <w:rPr>
          <w:rFonts w:cs="TH SarabunPSK" w:ascii="TH SarabunPSK" w:hAnsi="TH SarabunPSK"/>
          <w:sz w:val="32"/>
          <w:szCs w:val="32"/>
        </w:rPr>
        <w:t xml:space="preserve">74,08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สมทบประกันสัง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จ้าง  อัตราร้อยละ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ของอัตราค่าตอบแทนที่ 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ต้องจ่ายให้แก่พนักงานจ้างตา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ฎกระทรวงแรงงานและสวัสดิการสังคม  จำนวน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ดือน  ตั้งจ่ายจากเงินรายได้  ปรากฏในแผนงานงบกลา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004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1.2  </w:t>
      </w:r>
      <w:r>
        <w:rPr>
          <w:rFonts w:ascii="TH SarabunPSK" w:hAnsi="TH SarabunPSK" w:cs="TH SarabunPSK"/>
          <w:sz w:val="32"/>
          <w:sz w:val="32"/>
          <w:szCs w:val="32"/>
        </w:rPr>
        <w:t>เงินช่วยเหลือ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เฉพาะการ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ไว้    </w:t>
      </w:r>
      <w:r>
        <w:rPr>
          <w:rFonts w:cs="TH SarabunPSK" w:ascii="TH SarabunPSK" w:hAnsi="TH SarabunPSK"/>
          <w:sz w:val="32"/>
          <w:szCs w:val="32"/>
        </w:rPr>
        <w:t xml:space="preserve">316,08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ช่วย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เฉพาะการ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งบกลา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004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ช่วยเหลือสงเคราะห์ผู้ติดเชื้อเอดส์   ตั้งไว้    </w:t>
      </w:r>
      <w:r>
        <w:rPr>
          <w:rFonts w:cs="TH SarabunPSK" w:ascii="TH SarabunPSK" w:hAnsi="TH SarabunPSK"/>
          <w:sz w:val="32"/>
          <w:szCs w:val="32"/>
        </w:rPr>
        <w:t xml:space="preserve">12,00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เพื่อจ่ายเป็นเงินช่วยเหลือสงเคราะห์ผู้ติดเชื้อเอดส์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ๆ ละ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ดือน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004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ำรองจ่าย  ตั้งไว้   </w:t>
      </w:r>
      <w:r>
        <w:rPr>
          <w:rFonts w:cs="TH SarabunPSK" w:ascii="TH SarabunPSK" w:hAnsi="TH SarabunPSK"/>
          <w:sz w:val="32"/>
          <w:szCs w:val="32"/>
        </w:rPr>
        <w:t xml:space="preserve">553,944  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ในกรณีฉุกเฉินเร่งด่วนหรือจำเป็นหรือมิ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งบประมาณไว้  ตามระเบียบกระทรวงมหาดไทย  ว่าด้วยวิธีการงบประมาณขององค์กรปกครองส่วนท้องถิ่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9 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53,50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และตั้งจ่ายจากเงินอุดหนุนทั่วไป  </w:t>
      </w:r>
      <w:r>
        <w:rPr>
          <w:rFonts w:cs="TH SarabunPSK" w:ascii="TH SarabunPSK" w:hAnsi="TH SarabunPSK"/>
          <w:sz w:val="32"/>
          <w:szCs w:val="32"/>
        </w:rPr>
        <w:t xml:space="preserve">100,44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004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ระบบหลักประกันสุขภาพ  ตั้งไว้  </w:t>
      </w:r>
      <w:r>
        <w:rPr>
          <w:rFonts w:cs="TH SarabunPSK" w:ascii="TH SarabunPSK" w:hAnsi="TH SarabunPSK"/>
          <w:sz w:val="32"/>
          <w:szCs w:val="32"/>
        </w:rPr>
        <w:t xml:space="preserve">48,00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เงินสมทบกองทุนระบบหลักประกันสุขภาพในระดับท้องถิ่นหรือพื้นที่  ในอัตราร้อยละ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  ของค่าบริการสาธารณสุขที่ได้รับจากกองทุนหลักประกันสุขภาพแห่งชาติ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ากฏในแผนงาน  งบกลาง 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 xml:space="preserve">00411)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1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ทุนการศึกษา  ตั้งไว้  </w:t>
      </w:r>
      <w:r>
        <w:rPr>
          <w:rFonts w:cs="TH SarabunPSK" w:ascii="TH SarabunPSK" w:hAnsi="TH SarabunPSK"/>
          <w:sz w:val="32"/>
          <w:szCs w:val="32"/>
        </w:rPr>
        <w:t>30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6.1 </w:t>
      </w:r>
      <w:r>
        <w:rPr>
          <w:rFonts w:ascii="TH SarabunPSK" w:hAnsi="TH SarabunPSK" w:cs="TH SarabunPSK"/>
          <w:sz w:val="32"/>
          <w:sz w:val="32"/>
          <w:szCs w:val="32"/>
        </w:rPr>
        <w:t>เงินทุนการศึกษาในระดับปริญญาตรีและปริญญาโท  ให้แก่  ผู้บริหาร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สภาท้องถิ่น  พนักงานส่วนตำบล  พนักงานจ้างและผู้มีสิทธิตามที่กฎหมายกำหนด  ตามประกาศกระทรวงมหาดไทย  เรื่อง  หลักเกณฑ์ว่าด้วยการตั้งงบประมาณเพื่อให้ทุนการศึกษาขององค์กรปกครองท้องถิ่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47  </w:t>
      </w:r>
      <w:r>
        <w:rPr>
          <w:rFonts w:ascii="TH SarabunPSK" w:hAnsi="TH SarabunPSK" w:cs="TH SarabunPSK"/>
          <w:sz w:val="32"/>
          <w:sz w:val="32"/>
          <w:szCs w:val="32"/>
        </w:rPr>
        <w:t>และหนังสือสั่งการที่เกี่ยวข้อง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00411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.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สมทบกองทุนบำเหน็จบำนาญ  ข้าราชการ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บท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05,58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สมทบเข้ากองทุนบำเหน็จ บำนาญ ข้าราชการ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ร้อยละ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ไม่รวมเงินอุดหนุน ตั้งจ่ายจากเงินรายได้ ปรากฏในแผนงานงบกลา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งบกลาง  </w:t>
      </w:r>
      <w:r>
        <w:rPr>
          <w:rFonts w:cs="TH SarabunPSK" w:ascii="TH SarabunPSK" w:hAnsi="TH SarabunPSK"/>
          <w:sz w:val="32"/>
          <w:szCs w:val="32"/>
        </w:rPr>
        <w:t>004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4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ทั่วไป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งบประมาณ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  สำนักงานปลัด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้งงบประมาณรายจ่าย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5,505,47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   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ประจำ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,436,47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เดือน  และค่าจ้างประจำ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,268,24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งินเดือ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่ายการเมือ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,271,040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ผู้บริหาร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490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00111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left="91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รายเดือน</w:t>
      </w:r>
    </w:p>
    <w:p>
      <w:pPr>
        <w:pStyle w:val="Normal"/>
        <w:ind w:left="555" w:firstLine="72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     - </w:t>
      </w:r>
      <w:r>
        <w:rPr>
          <w:rFonts w:ascii="TH SarabunPSK" w:hAnsi="TH SarabunPSK" w:cs="TH SarabunPSK"/>
          <w:sz w:val="32"/>
          <w:sz w:val="32"/>
          <w:szCs w:val="32"/>
        </w:rPr>
        <w:t>นายก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</w:t>
      </w:r>
      <w:r>
        <w:rPr>
          <w:rFonts w:cs="TH SarabunPSK" w:ascii="TH SarabunPSK" w:hAnsi="TH SarabunPSK"/>
          <w:sz w:val="32"/>
          <w:szCs w:val="32"/>
        </w:rPr>
        <w:t xml:space="preserve">16,4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96,800.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องนายก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</w:t>
      </w:r>
      <w:r>
        <w:rPr>
          <w:rFonts w:cs="TH SarabunPSK" w:ascii="TH SarabunPSK" w:hAnsi="TH SarabunPSK"/>
          <w:sz w:val="32"/>
          <w:szCs w:val="32"/>
        </w:rPr>
        <w:t xml:space="preserve">9,02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ตั้งไว้   </w:t>
      </w:r>
      <w:r>
        <w:rPr>
          <w:rFonts w:cs="TH SarabunPSK" w:ascii="TH SarabunPSK" w:hAnsi="TH SarabunPSK"/>
          <w:sz w:val="32"/>
          <w:szCs w:val="32"/>
        </w:rPr>
        <w:t xml:space="preserve">216,480.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91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ประจำตำแหน่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ยก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</w:t>
      </w:r>
      <w:r>
        <w:rPr>
          <w:rFonts w:cs="TH SarabunPSK" w:ascii="TH SarabunPSK" w:hAnsi="TH SarabunPSK"/>
          <w:sz w:val="32"/>
          <w:szCs w:val="32"/>
        </w:rPr>
        <w:t xml:space="preserve">1,6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19,2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-</w:t>
      </w:r>
      <w:r>
        <w:rPr>
          <w:rFonts w:ascii="TH SarabunPSK" w:hAnsi="TH SarabunPSK" w:cs="TH SarabunPSK"/>
          <w:sz w:val="32"/>
          <w:sz w:val="32"/>
          <w:szCs w:val="32"/>
        </w:rPr>
        <w:t>รองนายก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</w:t>
      </w:r>
      <w:r>
        <w:rPr>
          <w:rFonts w:cs="TH SarabunPSK" w:ascii="TH SarabunPSK" w:hAnsi="TH SarabunPSK"/>
          <w:sz w:val="32"/>
          <w:szCs w:val="32"/>
        </w:rPr>
        <w:t xml:space="preserve">8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19,200 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พิเศษ</w:t>
      </w:r>
    </w:p>
    <w:p>
      <w:pPr>
        <w:pStyle w:val="Normal"/>
        <w:ind w:left="1275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   -</w:t>
      </w:r>
      <w:r>
        <w:rPr>
          <w:rFonts w:ascii="TH SarabunPSK" w:hAnsi="TH SarabunPSK" w:cs="TH SarabunPSK"/>
          <w:sz w:val="32"/>
          <w:sz w:val="32"/>
          <w:szCs w:val="32"/>
        </w:rPr>
        <w:t>นายก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</w:t>
      </w:r>
      <w:r>
        <w:rPr>
          <w:rFonts w:cs="TH SarabunPSK" w:ascii="TH SarabunPSK" w:hAnsi="TH SarabunPSK"/>
          <w:sz w:val="32"/>
          <w:szCs w:val="32"/>
        </w:rPr>
        <w:t xml:space="preserve">1,6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,200.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</w:t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องนายก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</w:t>
      </w:r>
      <w:r>
        <w:rPr>
          <w:rFonts w:cs="TH SarabunPSK" w:ascii="TH SarabunPSK" w:hAnsi="TH SarabunPSK"/>
          <w:sz w:val="32"/>
          <w:szCs w:val="32"/>
        </w:rPr>
        <w:t>800.-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19,200.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เลขานุ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บริหาร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68,8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เงินตอบแทนรายเดือ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นายก อบต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 </w:t>
      </w:r>
      <w:r>
        <w:rPr>
          <w:rFonts w:cs="TH SarabunPSK" w:ascii="TH SarabunPSK" w:hAnsi="TH SarabunPSK"/>
          <w:sz w:val="32"/>
          <w:szCs w:val="32"/>
        </w:rPr>
        <w:t>5,740.-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ตั้งไว้  </w:t>
      </w:r>
      <w:r>
        <w:rPr>
          <w:rFonts w:cs="TH SarabunPSK" w:ascii="TH SarabunPSK" w:hAnsi="TH SarabunPSK"/>
          <w:sz w:val="32"/>
          <w:szCs w:val="32"/>
        </w:rPr>
        <w:t>68,880.-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ตอบแทนประธานสภาฯ รองประธานสภาฯ  สมาชิกสภาฯ  และเลขานุการส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,712,1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 อบต</w:t>
      </w:r>
      <w:r>
        <w:rPr>
          <w:rFonts w:cs="TH SarabunPSK" w:ascii="TH SarabunPSK" w:hAnsi="TH SarabunPSK"/>
          <w:sz w:val="32"/>
          <w:szCs w:val="32"/>
        </w:rPr>
        <w:t xml:space="preserve">.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 </w:t>
      </w:r>
      <w:r>
        <w:rPr>
          <w:rFonts w:cs="TH SarabunPSK" w:ascii="TH SarabunPSK" w:hAnsi="TH SarabunPSK"/>
          <w:sz w:val="32"/>
          <w:szCs w:val="32"/>
        </w:rPr>
        <w:t>9,020.-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เป็นเงิน    </w:t>
      </w:r>
      <w:r>
        <w:rPr>
          <w:rFonts w:cs="TH SarabunPSK" w:ascii="TH SarabunPSK" w:hAnsi="TH SarabunPSK"/>
          <w:sz w:val="32"/>
          <w:szCs w:val="32"/>
        </w:rPr>
        <w:t xml:space="preserve">108,240.-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สภา ฯ    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,380.-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เป็นเงิน      </w:t>
      </w:r>
      <w:r>
        <w:rPr>
          <w:rFonts w:cs="TH SarabunPSK" w:ascii="TH SarabunPSK" w:hAnsi="TH SarabunPSK"/>
          <w:sz w:val="32"/>
          <w:szCs w:val="32"/>
        </w:rPr>
        <w:t>88,56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 </w:t>
      </w:r>
      <w:r>
        <w:rPr>
          <w:rFonts w:cs="TH SarabunPSK" w:ascii="TH SarabunPSK" w:hAnsi="TH SarabunPSK"/>
          <w:sz w:val="32"/>
          <w:szCs w:val="32"/>
        </w:rPr>
        <w:t>5,740.-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เป็นเงิน  </w:t>
      </w:r>
      <w:r>
        <w:rPr>
          <w:rFonts w:cs="TH SarabunPSK" w:ascii="TH SarabunPSK" w:hAnsi="TH SarabunPSK"/>
          <w:sz w:val="32"/>
          <w:szCs w:val="32"/>
        </w:rPr>
        <w:t>1,446,48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ๆ ละ   </w:t>
      </w:r>
      <w:r>
        <w:rPr>
          <w:rFonts w:cs="TH SarabunPSK" w:ascii="TH SarabunPSK" w:hAnsi="TH SarabunPSK"/>
          <w:sz w:val="32"/>
          <w:szCs w:val="32"/>
        </w:rPr>
        <w:t>5,740.-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เป็นเงิน      </w:t>
      </w:r>
      <w:r>
        <w:rPr>
          <w:rFonts w:cs="TH SarabunPSK" w:ascii="TH SarabunPSK" w:hAnsi="TH SarabunPSK"/>
          <w:sz w:val="32"/>
          <w:szCs w:val="32"/>
        </w:rPr>
        <w:t>68,88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งินเดือ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่ายประจำ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997,200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883,08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>และเงินปรับปรุงเงินเดือน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แก่พนักงานส่วนตำบล จำนวน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5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1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พิ่ม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14,12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1.1.5.1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นักงานส่วนตำบล   </w:t>
      </w:r>
      <w:r>
        <w:rPr>
          <w:rFonts w:ascii="TH SarabunPSK" w:hAnsi="TH SarabunPSK" w:cs="TH SarabunPSK"/>
          <w:sz w:val="32"/>
          <w:sz w:val="32"/>
          <w:szCs w:val="32"/>
        </w:rPr>
        <w:t>แยก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เงินประจำตำแหน่งปลัด อบต</w:t>
      </w:r>
      <w:r>
        <w:rPr>
          <w:rFonts w:cs="TH SarabunPSK" w:ascii="TH SarabunPSK" w:hAnsi="TH SarabunPSK"/>
          <w:sz w:val="32"/>
          <w:szCs w:val="32"/>
        </w:rPr>
        <w:t xml:space="preserve">.      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2,000.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พิเศษค่าครองชีพชั่วคราว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 </w:t>
      </w:r>
      <w:r>
        <w:rPr>
          <w:rFonts w:cs="TH SarabunPSK" w:ascii="TH SarabunPSK" w:hAnsi="TH SarabunPSK"/>
          <w:sz w:val="32"/>
          <w:szCs w:val="32"/>
        </w:rPr>
        <w:t xml:space="preserve">42,12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 </w:t>
      </w:r>
      <w:r>
        <w:rPr>
          <w:rFonts w:cs="TH SarabunPSK" w:ascii="TH SarabunPSK" w:hAnsi="TH SarabunPSK"/>
          <w:sz w:val="32"/>
          <w:szCs w:val="32"/>
        </w:rPr>
        <w:t xml:space="preserve">30,000.-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ค่าครองชี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งินประจำตำแหน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แก่พนักงานส่วนตำบล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จ้างชั่วคราว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30,4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ab/>
        <w:t xml:space="preserve">1.2.1  </w:t>
      </w:r>
      <w:r>
        <w:rPr>
          <w:rFonts w:ascii="TH SarabunPSK" w:hAnsi="TH SarabunPSK" w:cs="TH SarabunPSK"/>
        </w:rPr>
        <w:t xml:space="preserve">ประเภทเงินเดือนของพนักงานจ้าง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ตั้งไว้  </w:t>
      </w:r>
      <w:r>
        <w:rPr>
          <w:rFonts w:cs="TH SarabunPSK" w:ascii="TH SarabunPSK" w:hAnsi="TH SarabunPSK"/>
          <w:b w:val="false"/>
          <w:bCs w:val="false"/>
        </w:rPr>
        <w:t xml:space="preserve">320,400  </w:t>
      </w:r>
      <w:r>
        <w:rPr>
          <w:rFonts w:ascii="TH SarabunPSK" w:hAnsi="TH SarabunPSK" w:cs="TH SarabunPSK"/>
          <w:b w:val="false"/>
          <w:b w:val="false"/>
          <w:bCs w:val="false"/>
        </w:rPr>
        <w:t>บาท  แยกเป็น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       </w:t>
      </w:r>
      <w:r>
        <w:rPr>
          <w:rFonts w:cs="TH SarabunPSK" w:ascii="TH SarabunPSK" w:hAnsi="TH SarabunPSK"/>
          <w:b w:val="false"/>
          <w:bCs w:val="false"/>
        </w:rPr>
        <w:t xml:space="preserve">1.2.1.1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งินเดือน  ตั้งไว้  </w:t>
      </w:r>
      <w:r>
        <w:rPr>
          <w:rFonts w:cs="TH SarabunPSK" w:ascii="TH SarabunPSK" w:hAnsi="TH SarabunPSK"/>
          <w:b w:val="false"/>
          <w:bCs w:val="false"/>
        </w:rPr>
        <w:t xml:space="preserve">320,400  </w:t>
      </w:r>
      <w:r>
        <w:rPr>
          <w:rFonts w:ascii="TH SarabunPSK" w:hAnsi="TH SarabunPSK" w:cs="TH SarabunPSK"/>
          <w:b w:val="false"/>
          <w:b w:val="false"/>
          <w:bCs w:val="false"/>
        </w:rPr>
        <w:t>บาท  เพื่อจ่ายเป็นเงินเดือน</w:t>
      </w:r>
      <w:r>
        <w:rPr>
          <w:rFonts w:ascii="TH SarabunPSK" w:hAnsi="TH SarabunPSK" w:cs="TH SarabunPSK"/>
          <w:b w:val="false"/>
          <w:b w:val="false"/>
          <w:bCs w:val="false"/>
        </w:rPr>
        <w:t>และเงินปรับปรุงเงินเดือนประจำปี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ให้แก่พนักงานจ้าง  จำนวน  </w:t>
      </w:r>
      <w:r>
        <w:rPr>
          <w:rFonts w:cs="TH SarabunPSK" w:ascii="TH SarabunPSK" w:hAnsi="TH SarabunPSK"/>
          <w:b w:val="false"/>
          <w:bCs w:val="false"/>
        </w:rPr>
        <w:t xml:space="preserve">5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อัตรา  ตั้งจ่ายจากเงินรายได้  ปรากฏในแผนงานบริหารงานทั่วไป  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บริหารทั่วไป  </w:t>
      </w:r>
      <w:r>
        <w:rPr>
          <w:rFonts w:cs="TH SarabunPSK" w:ascii="TH SarabunPSK" w:hAnsi="TH SarabunPSK"/>
          <w:b w:val="false"/>
          <w:bCs w:val="false"/>
        </w:rPr>
        <w:t>00111)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</w:rPr>
        <w:t xml:space="preserve">1.2.2  </w:t>
      </w:r>
      <w:r>
        <w:rPr>
          <w:rFonts w:ascii="TH SarabunPSK" w:hAnsi="TH SarabunPSK" w:cs="TH SarabunPSK"/>
        </w:rPr>
        <w:t>ประเภทเงินเพิ่มต่าง ๆ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ascii="TH SarabunPSK" w:hAnsi="TH SarabunPSK" w:cs="TH SarabunPSK"/>
        </w:rPr>
        <w:t>พนักงาน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ตั้งไว้  </w:t>
      </w:r>
      <w:r>
        <w:rPr>
          <w:rFonts w:cs="TH SarabunPSK" w:ascii="TH SarabunPSK" w:hAnsi="TH SarabunPSK"/>
          <w:b w:val="false"/>
          <w:bCs w:val="false"/>
        </w:rPr>
        <w:t xml:space="preserve">110,000  </w:t>
      </w:r>
      <w:r>
        <w:rPr>
          <w:rFonts w:ascii="TH SarabunPSK" w:hAnsi="TH SarabunPSK" w:cs="TH SarabunPSK"/>
          <w:b w:val="false"/>
          <w:b w:val="false"/>
          <w:bCs w:val="false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ค่าครองชีพชั่วคราว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 </w:t>
      </w:r>
      <w:r>
        <w:rPr>
          <w:rFonts w:cs="TH SarabunPSK" w:ascii="TH SarabunPSK" w:hAnsi="TH SarabunPSK"/>
          <w:sz w:val="32"/>
          <w:szCs w:val="32"/>
        </w:rPr>
        <w:t xml:space="preserve">20,000.-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ค่าครองชีพชั่วคราว</w:t>
      </w:r>
      <w:r>
        <w:rPr>
          <w:rFonts w:ascii="TH SarabunPSK" w:hAnsi="TH SarabunPSK" w:cs="TH SarabunPSK"/>
          <w:sz w:val="32"/>
          <w:sz w:val="32"/>
          <w:szCs w:val="32"/>
        </w:rPr>
        <w:t>และเงินเพิ่ม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จ้าง  จำนวน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ตอบแทน   ใช้สอยและวัสดุ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,547,83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ตอบแทน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97,83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ค่าตอบแทนผู้ปฏิบัติราชการอันเป็นประโยชน์แก่องค์การบริหารส่วนตำบล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96,8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พิเศษประโยชน์ตอบแท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บนัส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 xml:space="preserve">150,000.- </w:t>
      </w:r>
      <w:r>
        <w:rPr>
          <w:rFonts w:ascii="TH SarabunPSK" w:hAnsi="TH SarabunPSK" w:cs="TH SarabunPSK"/>
          <w:sz w:val="32"/>
          <w:sz w:val="32"/>
          <w:szCs w:val="32"/>
        </w:rPr>
        <w:t>บาท   เพื่อจ่ายให้แก่พนักง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ตำบ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  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นนตาเถ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ประชาคม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ในการสอบเปลี่ยนสายง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ณะกรรมการอื่น ๆ ที่มีสิทธิตามระเบียบ  กฎหมายกำหน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3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ตั้งจ่ายจากเงินรายได้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ผู้ปฏิบัติงานจัดเก็บและบันทึกข้อมูล จป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>16,836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ให้แก่ผู้ปฏิบัติงานจัดเก็บและบันทึกข้อมูล จป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00111)                  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เบี้ย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เบี้ยประชุมให้แก่ประธานสภาฯ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ประธานสภาฯ เลขานุการสภาฯ สมาชิกสภาองค์การบริหารส่วนตำบล  จำนวน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เช่น  การประชุมสภาสมัยสามัญ  สมัยวิสามัญ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ตอบแทนการปฏิบัติงานนอก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ค่าตอบแทนการปฏิบัติงานนอกเวลาปฏิบัติงานให้แก่พนักงานส่วนตำบลและพนักงานจ้าง  ตั้งจ่ายจาก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เช่า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36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เช่าบ้านให้แก่พนักงานส่วนตำบลของสำนักปลัด  ตั้งจ่ายจากเงินรายได้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ช่วยเหลือการศึกษาบุ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ช่วยเหลือการศึกษาบุตรให้แก่พนักงานส่วนตำบลของสำนักปลัด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6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ช่วยเหลือค่ารักษา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ช่วยเหลือ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รักษาพยาบาลให้นายกองค์การบริหารส่วนตำบล พนักงานส่วนตำบลของสำนักปลัด และผู้มีสิทธิเบิกจากองค์การบริหารส่วนตำบล  ตั้งจ่ายจากเงินรายได้ 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ใช้สอย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95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3.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ให้ได้มาซึ่ง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80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1.3.7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และค่าลงทะเบียนต่าง ๆ  ตั้งไว้  </w:t>
      </w:r>
      <w:r>
        <w:rPr>
          <w:rFonts w:cs="TH SarabunPSK" w:ascii="TH SarabunPSK" w:hAnsi="TH SarabunPSK"/>
          <w:sz w:val="32"/>
          <w:szCs w:val="32"/>
        </w:rPr>
        <w:t xml:space="preserve">8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ธรรมเนียม  หรือค่าลงทะเบียนในราชการองค์การบริหารส่วนตำบล  เช่น  ค่าธรรมเนียมศาล  ค่าลงทะเบ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่งพนักงานส่วนตำบลหรือสมาชิกสภาองค์การบริหารส่วนตำบลไปฝึกอบรมสัมมนา  ฯลฯ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jc w:val="both"/>
        <w:rPr>
          <w:rFonts w:ascii="Times New Roman" w:hAnsi="Times New Roman" w:cs="DilleniaUPC"/>
          <w:sz w:val="34"/>
          <w:szCs w:val="3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3.7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เหมาบริการ  ตั้งไว้  </w:t>
      </w:r>
      <w:r>
        <w:rPr>
          <w:rFonts w:cs="TH SarabunPSK" w:ascii="TH SarabunPSK" w:hAnsi="TH SarabunPSK"/>
          <w:sz w:val="32"/>
          <w:szCs w:val="32"/>
        </w:rPr>
        <w:t xml:space="preserve">10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775" w:hanging="357"/>
        <w:jc w:val="both"/>
        <w:rPr>
          <w:rFonts w:ascii="Bodoni MT Condensed" w:hAnsi="Bodoni MT Condensed" w:cs="DilleniaUPC"/>
        </w:rPr>
      </w:pPr>
      <w:r>
        <w:rPr>
          <w:rFonts w:ascii="Times New Roman" w:hAnsi="Times New Roman" w:cs="DilleniaUPC"/>
        </w:rPr>
        <w:t>ค่าจ้างเหมาจัดทำเว็บไซต์</w:t>
      </w:r>
      <w:r>
        <w:rPr>
          <w:rFonts w:cs="DilleniaUPC" w:ascii="Times New Roman" w:hAnsi="Times New Roman"/>
        </w:rPr>
        <w:t xml:space="preserve">, </w:t>
      </w:r>
      <w:r>
        <w:rPr>
          <w:rFonts w:ascii="Times New Roman" w:hAnsi="Times New Roman" w:cs="DilleniaUPC"/>
        </w:rPr>
        <w:t>ค่าจดชื่อเว็บไซต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DilleniaUPC" w:ascii="Bodoni MT Condensed" w:hAnsi="Bodoni MT Condensed"/>
        </w:rPr>
        <w:t>(</w:t>
      </w:r>
      <w:r>
        <w:rPr>
          <w:rFonts w:cs="FreesiaUPC" w:ascii="Arial Narrow" w:hAnsi="Arial Narrow"/>
        </w:rPr>
        <w:t>Domain Name</w:t>
      </w:r>
      <w:r>
        <w:rPr>
          <w:rFonts w:cs="DilleniaUPC" w:ascii="Bodoni MT Condensed" w:hAnsi="Bodoni MT Condensed"/>
        </w:rPr>
        <w:t>),</w:t>
      </w:r>
      <w:r>
        <w:rPr>
          <w:rFonts w:cs="DilleniaUPC" w:ascii="Times New Roman" w:hAnsi="Times New Roman"/>
        </w:rPr>
        <w:t xml:space="preserve"> </w:t>
      </w:r>
      <w:r>
        <w:rPr>
          <w:rFonts w:ascii="Times New Roman" w:hAnsi="Times New Roman" w:cs="DilleniaUPC"/>
        </w:rPr>
        <w:t>ค่าเช่าพื้นที่ฝากเว็บไซต์</w:t>
      </w:r>
      <w:r>
        <w:rPr>
          <w:rFonts w:ascii="Bodoni MT Condensed" w:hAnsi="Bodoni MT Condensed" w:eastAsia="Bodoni MT Condensed" w:cs="Bodoni MT Condensed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418" w:hanging="0"/>
        <w:jc w:val="both"/>
        <w:rPr>
          <w:rFonts w:cs="DilleniaUPC"/>
        </w:rPr>
      </w:pPr>
      <w:r>
        <w:rPr>
          <w:rFonts w:eastAsia="Bodoni MT Condensed" w:cs="Bodoni MT Condensed" w:ascii="Bodoni MT Condensed" w:hAnsi="Bodoni MT Condensed"/>
        </w:rPr>
        <w:t xml:space="preserve">     </w:t>
      </w:r>
      <w:r>
        <w:rPr>
          <w:rFonts w:cs="DilleniaUPC" w:ascii="Bodoni MT Condensed" w:hAnsi="Bodoni MT Condensed"/>
        </w:rPr>
        <w:t>(</w:t>
      </w:r>
      <w:r>
        <w:rPr>
          <w:rFonts w:cs="DilleniaUPC" w:ascii="Arial Narrow" w:hAnsi="Arial Narrow"/>
        </w:rPr>
        <w:t>Web Hosting</w:t>
      </w:r>
      <w:r>
        <w:rPr>
          <w:rFonts w:cs="DilleniaUPC" w:ascii="Bodoni MT Condensed" w:hAnsi="Bodoni MT Condensed"/>
        </w:rPr>
        <w:t xml:space="preserve">) </w:t>
      </w:r>
      <w:r>
        <w:rPr>
          <w:rFonts w:ascii="Bodoni MT Condensed" w:hAnsi="Bodoni MT Condensed" w:cs="DilleniaUPC"/>
        </w:rPr>
        <w:t>และค่าใช้จ่ายอื่นๆ</w:t>
      </w:r>
      <w:r>
        <w:rPr>
          <w:rFonts w:ascii="Bodoni MT Condensed" w:hAnsi="Bodoni MT Condensed" w:eastAsia="Bodoni MT Condensed" w:cs="Bodoni MT Condensed"/>
        </w:rPr>
        <w:t xml:space="preserve"> </w:t>
      </w:r>
      <w:r>
        <w:rPr>
          <w:rFonts w:ascii="Bodoni MT Condensed" w:hAnsi="Bodoni MT Condensed" w:cs="DilleniaUPC"/>
        </w:rPr>
        <w:t>ที่จำเป็นเกี่ยวกับการจัดทำเว็บไซต์</w:t>
      </w:r>
      <w:r>
        <w:rPr>
          <w:rFonts w:ascii="Bodoni MT Condensed" w:hAnsi="Bodoni MT Condensed" w:eastAsia="Bodoni MT Condensed" w:cs="Bodoni MT Condensed"/>
        </w:rPr>
        <w:t xml:space="preserve"> </w:t>
      </w:r>
      <w:r>
        <w:rPr>
          <w:rFonts w:ascii="Bodoni MT Condensed" w:hAnsi="Bodoni MT Condensed" w:cs="DilleniaUPC"/>
        </w:rPr>
        <w:t>ฯลฯ</w:t>
      </w:r>
      <w:r>
        <w:rPr>
          <w:rFonts w:ascii="Bodoni MT Condensed" w:hAnsi="Bodoni MT Condensed" w:eastAsia="Bodoni MT Condensed" w:cs="Bodoni MT Condensed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775" w:hanging="357"/>
        <w:jc w:val="left"/>
        <w:rPr>
          <w:rFonts w:ascii="Times New Roman" w:hAnsi="Times New Roman" w:cs="DilleniaUPC"/>
        </w:rPr>
      </w:pPr>
      <w:r>
        <w:rPr>
          <w:rFonts w:cs="DilleniaUPC"/>
          <w:spacing w:val="-4"/>
        </w:rPr>
        <w:t>ค่าจ้างเหมาบริการ</w:t>
      </w:r>
      <w:r>
        <w:rPr>
          <w:rFonts w:cs="DilleniaUPC"/>
          <w:spacing w:val="-4"/>
        </w:rPr>
        <w:t>ดำเนินการสำรวจความพึงพอใจ</w:t>
      </w:r>
      <w:r>
        <w:rPr>
          <w:rFonts w:eastAsia="AngsanaUPC"/>
          <w:spacing w:val="-4"/>
        </w:rPr>
        <w:t xml:space="preserve"> </w:t>
      </w:r>
      <w:r>
        <w:rPr>
          <w:rFonts w:cs="DilleniaUPC"/>
          <w:spacing w:val="-4"/>
        </w:rPr>
        <w:t>ฯลฯ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775" w:hanging="357"/>
        <w:jc w:val="left"/>
        <w:rPr>
          <w:rFonts w:ascii="Times New Roman" w:hAnsi="Times New Roman" w:cs="DilleniaUPC"/>
        </w:rPr>
      </w:pPr>
      <w:r>
        <w:rPr>
          <w:rFonts w:ascii="Times New Roman" w:hAnsi="Times New Roman" w:cs="DilleniaUPC"/>
        </w:rPr>
        <w:t>ค่าจ้างเหมาบริหารอื่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DilleniaUPC"/>
        </w:rPr>
        <w:t>ๆ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DilleniaUPC"/>
        </w:rPr>
        <w:t>ฯล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imes New Roman" w:hAnsi="Times New Roman" w:cs="DilleniaUPC"/>
          <w:spacing w:val="-4"/>
        </w:rPr>
      </w:pPr>
      <w:r>
        <w:rPr>
          <w:rFonts w:cs="DilleniaUPC"/>
          <w:spacing w:val="-4"/>
        </w:rPr>
        <w:t>ตั้งจ่ายจากเงินรายได้</w:t>
      </w:r>
      <w:r>
        <w:rPr>
          <w:rFonts w:eastAsia="AngsanaUPC"/>
          <w:spacing w:val="-4"/>
        </w:rPr>
        <w:t xml:space="preserve"> </w:t>
      </w:r>
      <w:r>
        <w:rPr>
          <w:rFonts w:eastAsia="AngsanaUPC"/>
          <w:spacing w:val="-4"/>
        </w:rPr>
        <w:t xml:space="preserve"> </w:t>
      </w:r>
      <w:r>
        <w:rPr>
          <w:rFonts w:cs="DilleniaUPC"/>
          <w:spacing w:val="-4"/>
        </w:rPr>
        <w:t>ปรากฏในแผนงานบริหารงานทั่วไป</w:t>
      </w:r>
      <w:r>
        <w:rPr>
          <w:rFonts w:eastAsia="AngsanaUPC"/>
          <w:spacing w:val="-4"/>
        </w:rPr>
        <w:t xml:space="preserve"> </w:t>
      </w:r>
      <w:r>
        <w:rPr>
          <w:rFonts w:eastAsia="AngsanaUPC"/>
          <w:spacing w:val="-4"/>
        </w:rPr>
        <w:t xml:space="preserve"> </w:t>
      </w:r>
      <w:r>
        <w:rPr>
          <w:rFonts w:cs="DilleniaUPC"/>
          <w:spacing w:val="-4"/>
        </w:rPr>
        <w:t>(</w:t>
      </w:r>
      <w:r>
        <w:rPr>
          <w:rFonts w:cs="DilleniaUPC"/>
          <w:spacing w:val="-4"/>
        </w:rPr>
        <w:t>งานบริหารทั่วไป</w:t>
      </w:r>
      <w:r>
        <w:rPr>
          <w:rFonts w:eastAsia="AngsanaUPC"/>
          <w:spacing w:val="-4"/>
        </w:rPr>
        <w:t xml:space="preserve"> </w:t>
      </w:r>
      <w:r>
        <w:rPr>
          <w:rFonts w:eastAsia="AngsanaUPC"/>
          <w:spacing w:val="-4"/>
        </w:rPr>
        <w:t xml:space="preserve"> </w:t>
      </w:r>
      <w:r>
        <w:rPr>
          <w:rFonts w:cs="DilleniaUPC"/>
          <w:spacing w:val="-4"/>
        </w:rPr>
        <w:t>001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กี่ยวกับการรับรองและพิธี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25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8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รับรอง  ตั้งไว้  </w:t>
      </w:r>
      <w:r>
        <w:rPr>
          <w:rFonts w:cs="TH SarabunPSK" w:ascii="TH SarabunPSK" w:hAnsi="TH SarabunPSK"/>
          <w:sz w:val="32"/>
          <w:szCs w:val="32"/>
        </w:rPr>
        <w:t xml:space="preserve">15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       1.3.8.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รับรองในการต้อนรับบุคคลหรือคณะบุคคล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สำหรับจ่ายเป็นค่าเลี้ยงรับรอง  ค่าใช้จ่ายอื่นที่เกี่ยวเนื่องในการรับรอง  ค่าอาหาร  เครื่องดื่มต่างๆ  รวมถึงค่าบริการ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่าจัดทำเอกสาร  ค่าถ่ายเอกสาร  และค่าใช้จ่ายอื่นๆ ซึ่งจำเป็นในการต้อนรับบุคคลหรือคณะบุคคลที่มานิเทศน์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รวจงาน  เยี่ยมชม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หรือทัศนะศึกษาดูงานหรือมาดำเนินกิจกรรมอื่นใดอันเป็นประโยชน์ต่อ  อบต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ตั้งจ่ายจากเงินรายได้  ปรากฏ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บริหารงานทั่วไป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ab/>
        <w:tab/>
        <w:t xml:space="preserve">       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1.3.8.1.2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ค่าเลี้ยงรับรองในการประชุมสภาท้องถิ่นหรือคณะกรรมการหรือคณะอนุกรรม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เลี้ยงรับรอง  ค่าอาหาร  เครื่องดื่มต่างๆ  เครื่องใช้ในการเลี้ยงรับรอง และค่าบริการอื่นๆ ซึ่งจำเป็นและเกี่ยวเนื่องกับการเลี้ยงรับรองในการประชุมสภาท้องถิ่นหรือคณะกรรมการ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  รวมถึงผู้เข้าร่วมประชุมอื่นๆ  และเจ้าหน้าที่เกี่ยวข้องซึ่งเข้าร่วมประชุม 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 ปรากฏในแผนงานบริหารงานทั่วไป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1.3.8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งานวันรัฐพิธีวันสำคัญต่าง ๆ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วัสดุอุปกรณ์และค่าจ้างเหมาบริการ ฯลฯ  ที่ใช้ในการจัดงานรัฐพิธี  วันสำคัญทางราชการ  พิธีทางศาสนา  และประเพณีต่าง ๆ    ตั้งจ่ายจากเงินรายได้  ปรากฏในแผนงานศาสนา  วัฒนธรรมและนันทนากา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และวัฒนธรรมท้องถิ่น  </w:t>
      </w:r>
      <w:r>
        <w:rPr>
          <w:rFonts w:cs="TH SarabunPSK" w:ascii="TH SarabunPSK" w:hAnsi="TH SarabunPSK"/>
          <w:sz w:val="32"/>
          <w:szCs w:val="32"/>
        </w:rPr>
        <w:t xml:space="preserve">00263)  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กี่ยวเนื่องกับการปฏิบัติราชการที่ไม่เข้าลักษณะรายจ่ายหมวด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715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.9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เดินทางไปราชการ 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เป็นค่าลงทะเบียนในการฝึกอบรม  สัมมนา  ค่าเบี้ยเลี้ยง  ค่าเช่าที่พักและค่าใช้จ่ายอื่น ๆ  ในการเดินทางไปราชการของนายกฯ รองนายกฯ สมาชิกสภาฯ พนักงานส่วนตำบล  พนักงานจ้าง  และผู้มีสิทธิตามกฎหมายกำหนด  ตั้งจ่ายจากเงินรายได้  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3.9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ของขวัญ  ของรางวัล  หรือเงินรางวัล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ของขวัญ  ของรางวัล  หรือเงินรางวัล  ร่วมส่งเสริมสนับสนุนในการจัดกิจกรรมต่าง ๆ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3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อันเนื่องมาจากพระราชดำริฯ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ตามโครงการอันเนื่องมาจากพระราชดำริของพระบาทสมเด็จพระเจ้าอยู่หัวภูมิพลอดุลยเดช  และพระราชเสาวนีย์ของสมเด็จพระนางเจ้าพระบรมราชินีนาถ  ในเขตองค์การบริหารส่วนตำบลโนนตาเถร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เกษต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อนุรักษ์แหล่งน้ำและป่าไม้  </w:t>
      </w:r>
      <w:r>
        <w:rPr>
          <w:rFonts w:cs="TH SarabunPSK" w:ascii="TH SarabunPSK" w:hAnsi="TH SarabunPSK"/>
          <w:sz w:val="32"/>
          <w:szCs w:val="32"/>
        </w:rPr>
        <w:t>00322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้องกันและลดอุบัติเหตุทางถนน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จ่ายตามโครงการเพื่อป้องกันและแก้ไขปัญหาอุบัติเหตุทางถนนช่วงเทศกาลปีใหม่และสงกรานต์ ในเขตองค์การบริหารส่วนตำบลโนนตาเถร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รักษาความสงบภายใน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้องกันภัยฝ่ายพลเรือนและระงับอัคคีภัย  </w:t>
      </w:r>
      <w:r>
        <w:rPr>
          <w:rFonts w:cs="TH SarabunPSK" w:ascii="TH SarabunPSK" w:hAnsi="TH SarabunPSK"/>
          <w:sz w:val="32"/>
          <w:szCs w:val="32"/>
        </w:rPr>
        <w:t>0012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กป้องสถาบันสำคัญของชาติ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ตามโครงการปกป้องสถาบันสำคัญของชาติ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รักษาความสงบภายใ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้องกันภัยฝ่ายพลเรือนและระงับอัคคีภัย  </w:t>
      </w:r>
      <w:r>
        <w:rPr>
          <w:rFonts w:cs="TH SarabunPSK" w:ascii="TH SarabunPSK" w:hAnsi="TH SarabunPSK"/>
          <w:sz w:val="32"/>
          <w:szCs w:val="32"/>
        </w:rPr>
        <w:t>0012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ฝึกอบรมทบทวนอาสาสมัครป้องกันภัยฝ่ายพลเร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ตำรวจบ้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จ่ายตามโครงการฝึกอบรมทบทวนอาสาสมัครป้องกันภัยฝ่ายพลเร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ำรว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ชต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รักษาความสงบภายใ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้องกันภัยฝ่ายพลเรือนและระงับอัคคีภัย  </w:t>
      </w:r>
      <w:r>
        <w:rPr>
          <w:rFonts w:cs="TH SarabunPSK" w:ascii="TH SarabunPSK" w:hAnsi="TH SarabunPSK"/>
          <w:sz w:val="32"/>
          <w:szCs w:val="32"/>
        </w:rPr>
        <w:t>0012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7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ไทย  รวมใจภักดิ์ รักษ์พื้นที่สีเขีย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ไทย  รวมใจภักดิ์ รักษ์พื้นที่สีเขีย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ชุมชน  </w:t>
      </w:r>
      <w:r>
        <w:rPr>
          <w:rFonts w:cs="TH SarabunPSK" w:ascii="TH SarabunPSK" w:hAnsi="TH SarabunPSK"/>
          <w:sz w:val="32"/>
          <w:szCs w:val="32"/>
        </w:rPr>
        <w:t xml:space="preserve">00252)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1.3.9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ลือกตั้ง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60,000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ใช้จ่ายตามโครงการเลือกตั้ง </w:t>
      </w: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ลือกตั้งซ่อมเนื่องจากลาออกหรือเสียชีวิตก่อนครบวาระ  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9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และแผน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และแผน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ดำเนินการโดยองค์การบริ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ตำบล  และส่วนที่เกี่ยวข้อง  ตั้งจ่ายจากเงินรายได้  ปรากฏในแผนงานสร้างความเข้มแข็งของชุมช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ชุมชน  </w:t>
      </w:r>
      <w:r>
        <w:rPr>
          <w:rFonts w:cs="TH SarabunPSK" w:ascii="TH SarabunPSK" w:hAnsi="TH SarabunPSK"/>
          <w:sz w:val="32"/>
          <w:szCs w:val="32"/>
        </w:rPr>
        <w:t xml:space="preserve">00252)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  <w:tab/>
        <w:t xml:space="preserve">         1.3.9.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อบรม การทัศนศึกษาดูงานเพื่อเพิ่มพูนประสิทธิภาพในการ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แก่  คณะผู้บริหาร  สมาชิกสภาฯ  พนักงานส่วนตำบล  พนักงานจ้าง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ผู้นำหมู่บ้านตำบลโนนตาเถ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pacing w:val="-4"/>
          <w:sz w:val="32"/>
          <w:szCs w:val="32"/>
        </w:rPr>
        <w:t>300,000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ab/>
        <w:tab/>
        <w:t xml:space="preserve">         1.3.9.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แม่แห่งชาติ  ตั้งไว้  </w:t>
      </w:r>
      <w:r>
        <w:rPr>
          <w:rFonts w:cs="TH SarabunPSK" w:ascii="TH SarabunPSK" w:hAnsi="TH SarabunPSK"/>
          <w:spacing w:val="-4"/>
          <w:sz w:val="32"/>
          <w:szCs w:val="32"/>
        </w:rPr>
        <w:t>50,00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ตามโครงการวันแม่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ab/>
        <w:tab/>
        <w:t xml:space="preserve">         1.3.9.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สริมสร้างมาตรฐานคุณธรรมและจริยธรรม  ตั้งไว้  </w:t>
      </w:r>
      <w:r>
        <w:rPr>
          <w:rFonts w:cs="TH SarabunPSK" w:ascii="TH SarabunPSK" w:hAnsi="TH SarabunPSK"/>
          <w:spacing w:val="-4"/>
          <w:sz w:val="32"/>
          <w:szCs w:val="32"/>
        </w:rPr>
        <w:t>10,00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ตามโครงการเสริมสร้างมาตรฐานคุณธรรมและจริย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รายได้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ab/>
        <w:tab/>
        <w:t xml:space="preserve">         1.3.9.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บรมเพื่อพัฒนาศักยภาพคนพิการและเครือข่ายคนพิกา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pacing w:val="-4"/>
          <w:sz w:val="32"/>
          <w:szCs w:val="32"/>
        </w:rPr>
        <w:t>20,00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ตาม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บรมเพื่อพัฒนาศักยภาพคนพิการและเครือข่ายคนพิ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รายได้  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สังคมสงเคราะห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สวัสดิการสังคมและสังคมสง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00232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ab/>
        <w:tab/>
        <w:t xml:space="preserve">         1.3.9.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้องกันและบรรเทาสาธารณภัย  ตั้งไว้  </w:t>
      </w:r>
      <w:r>
        <w:rPr>
          <w:rFonts w:cs="TH SarabunPSK" w:ascii="TH SarabunPSK" w:hAnsi="TH SarabunPSK"/>
          <w:spacing w:val="-4"/>
          <w:sz w:val="32"/>
          <w:szCs w:val="32"/>
        </w:rPr>
        <w:t>30,00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ตาม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้องกันและบรรเทาสาธารณภัย 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รายได้  ปรากฏในแผนงาน</w:t>
      </w:r>
      <w:r>
        <w:rPr>
          <w:rFonts w:ascii="TH SarabunPSK" w:hAnsi="TH SarabunPSK" w:cs="TH SarabunPSK"/>
          <w:sz w:val="32"/>
          <w:sz w:val="32"/>
          <w:szCs w:val="32"/>
        </w:rPr>
        <w:t>รักษาความสงบ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้องกันภัยฝ่ายพลเรือนและระงับอัคคีภัย  </w:t>
      </w:r>
      <w:r>
        <w:rPr>
          <w:rFonts w:cs="TH SarabunPSK" w:ascii="TH SarabunPSK" w:hAnsi="TH SarabunPSK"/>
          <w:sz w:val="32"/>
          <w:szCs w:val="32"/>
        </w:rPr>
        <w:t>00123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8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15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แก้ไขปัญหายาเสพต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แก้ไขปัญหายาเสพต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มแข็งของ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ชุมชน  </w:t>
      </w:r>
      <w:r>
        <w:rPr>
          <w:rFonts w:cs="TH SarabunPSK" w:ascii="TH SarabunPSK" w:hAnsi="TH SarabunPSK"/>
          <w:sz w:val="32"/>
          <w:szCs w:val="32"/>
        </w:rPr>
        <w:t xml:space="preserve">00252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บำรุงรักษาหรือซ่อมแซมทรัพย์ส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3.10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บำรุงรักษาหรือซ่อมแซมครุภัณฑ์ 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บำรุงรักษา  วัสดุ  ครุภัณฑ์   เช่น  เครื่องปรับอากาศ  คอมพิวเตอร์  เครื่องถ่ายเอกสาร  โทรศัพท์และโทรสาร  ฯลฯ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วัสดุ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0,0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สำ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2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จัดซื้อสิ่งของเครื่องใช้ต่าง ๆ  ในสำนักงาน  เช่นกระดาษ  เครื่องเขียน  แบบพิมพ์  ฯลฯ  ตั้งจ่ายจากเงินรายได้  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งานบ้านงานคร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สิ่งของเครื่องใช้ต่าง ๆ  เช่น  แปรง  ไม้กวาด  ถ้วยชาม  แก้วน้ำจานรอง  ฯลฯ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ยานพาหนะ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จัดซื้อวัสดุอุปกรณ์ต่างๆ ที่เกี่ยวกับยานพาหนะและขนส่ง  เช่น  ยางนอก  ยางในรถยนต์และจักรยานยนต์  หัวเทียน  แบตเตอรี่  ฯลฯ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เชื้อเพลิงและหล่อล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9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น้ำมันเชื้อเพลิงและน้ำมันหล่อลื่น  สำหรับ รถจักรยานยนต์  รถยนต์ส่วนกลาง  เครื่องตัดหญ้า  เครื่องสูบน้ำ  ฯลฯ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โฆษณาและเผย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จัดซื้อวัสดุโฆษณาและเผยแพร่หรือโฆษณาที่เป็นประโยชน์ต่อประชาชน  เช่น  การทำแผ่นพับระเบียบการเสียภาษีต่าง ๆ ป้ายบอกชื่อทางเข้าหมู่บ้าน  พู่กัน  ป้ายไวนิล  ฯลฯ  ตั้งจ่ายจากเงินรายได้  ปรากฏในแผนงานบริหารงานทั่วไป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4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จัดซื้อวัสดุคอมพิวเตอร์  เช่น  แผ่นดิสก์  แผ่นซีดี  หมึกพิมพ์ต่าง ๆ  และอื่น ๆ ที่เกี่ยวข้องกับคอมพิวเตอร์  ฯลฯ  ตั้งจ่ายจากเงินรายได้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ค่าสาธารณูป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5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4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60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ไฟฟ้าสำหรับองค์การบริ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ตำบลของส่วนสำนักงาน  ห้องประชุม  บ้านพักพนักงานส่วนตำบลและอาคารต่าง ๆ ตั้งจ่ายจากเงินรายได้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4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2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โทรศัพท์และค่าอินเตอร์เน็ตสำหรับองค์การบริหารส่วนตำบล  ตั้งจ่ายจากเงินรายได้  ปรากฏในแผนงานบริหารงานทั่วไป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อุดหนุน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5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ดหนุนอำเภอโนนแ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อุดหนุนกาชาดจังหวัดนครราชสีมา  ตามโครงการอุดหนุนกิจกรรมสาธารณกุศลให้ความช่วยเหลือประชาชนตามภารกิจของเหล่ากาชาดจังหวัดนครราชสีมา  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ปรากฏในแผนงานสังคมสงเคราะห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สังคมสงเคราะห์  </w:t>
      </w:r>
      <w:r>
        <w:rPr>
          <w:rFonts w:cs="TH SarabunPSK" w:ascii="TH SarabunPSK" w:hAnsi="TH SarabunPSK"/>
          <w:sz w:val="32"/>
          <w:szCs w:val="32"/>
        </w:rPr>
        <w:t>0023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9</w:t>
      </w:r>
    </w:p>
    <w:p>
      <w:pPr>
        <w:pStyle w:val="Normal"/>
        <w:jc w:val="righ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ดหนุนอำเภอโนนแ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อุดหนุนแก่อำเภอโนนแด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โครงการงานรัฐพิธี  พระราชพิธีและงานวันสำคัญของอำเภอโนนแดงจังหวัดนครราชสีมา  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ปรากฏในแผนงานการศาสนา  วัฒนธรรมและนันทนากา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และวัฒนธรรมท้องถิ่น  </w:t>
      </w:r>
      <w:r>
        <w:rPr>
          <w:rFonts w:cs="TH SarabunPSK" w:ascii="TH SarabunPSK" w:hAnsi="TH SarabunPSK"/>
          <w:sz w:val="32"/>
          <w:szCs w:val="32"/>
        </w:rPr>
        <w:t>0026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ดห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มรมผู้สูงอายุ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อุดห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มรมผู้สูงอายุ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กิจการที่เป็นสาธารณะประโยชน์  ตั้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เงินอุดหนุนทั่วไป  ปรากฏในแผนงานสร้างความเข้มแข็งของ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และสนับสนุนความเข้มแข็งชุมชน  </w:t>
      </w:r>
      <w:r>
        <w:rPr>
          <w:rFonts w:cs="TH SarabunPSK" w:ascii="TH SarabunPSK" w:hAnsi="TH SarabunPSK"/>
          <w:sz w:val="32"/>
          <w:szCs w:val="32"/>
        </w:rPr>
        <w:t>00252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รายจ่ายอื่น  ตั้งไว้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6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จ่ายในการแก้ไขปัญหาความเดือดร้อนและปรับปรุงคุณภาพชีวิต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5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ใช้จ่ายในการป้องกันและแก้ไขปัญหาอุทกภัย  น้ำป่าไหลหลาก  ภัยแล้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ัยหนาว  อัคคีภัย  และไฟป้า  ฯลฯ  ตั้งจ่ายจากเงินอุดหนุนทั่วไป  ปรากฏในแผนงานสังคมสงเคราะห์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วัสดิการสังคมและสังคมสงเคราะห์  </w:t>
      </w:r>
      <w:r>
        <w:rPr>
          <w:rFonts w:cs="TH SarabunPSK" w:ascii="TH SarabunPSK" w:hAnsi="TH SarabunPSK"/>
          <w:sz w:val="32"/>
          <w:szCs w:val="32"/>
        </w:rPr>
        <w:t>0023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6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บ้านท้องถิ่นไทย  เทิดไท้องค์ราชั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ร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วัสดุก่อสร้างเพื่อนำไปสร้างและซ่อมแซมที่อยู่อาศัยให้กับประชาชนผู้ยากไร้  และผู้ด้วยโอกาส  เช่น  กระเบื้อง  ไม้  ปูน  ฯลฯ ตามโครงการบ้านท้องถิ่นไทย เทิดไท้องค์ราชัน </w:t>
      </w:r>
      <w:r>
        <w:rPr>
          <w:rFonts w:cs="TH SarabunPSK" w:ascii="TH SarabunPSK" w:hAnsi="TH SarabunPSK"/>
          <w:sz w:val="32"/>
          <w:szCs w:val="32"/>
        </w:rPr>
        <w:t xml:space="preserve">84  </w:t>
      </w:r>
      <w:r>
        <w:rPr>
          <w:rFonts w:ascii="TH SarabunPSK" w:hAnsi="TH SarabunPSK" w:cs="TH SarabunPSK"/>
          <w:sz w:val="32"/>
          <w:sz w:val="32"/>
          <w:szCs w:val="32"/>
        </w:rPr>
        <w:t>พรร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ถือปฏิบัติตามหนังสือ   กระทรวงมหาดไทย  ที่  มท  </w:t>
      </w:r>
      <w:r>
        <w:rPr>
          <w:rFonts w:cs="TH SarabunPSK" w:ascii="TH SarabunPSK" w:hAnsi="TH SarabunPSK"/>
          <w:sz w:val="32"/>
          <w:szCs w:val="32"/>
        </w:rPr>
        <w:t>0891.4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220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5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ังคมสงเคราะห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วัสดิการสังคมและสังคมสงเคราะห์  </w:t>
      </w:r>
      <w:r>
        <w:rPr>
          <w:rFonts w:cs="TH SarabunPSK" w:ascii="TH SarabunPSK" w:hAnsi="TH SarabunPSK"/>
          <w:sz w:val="32"/>
          <w:szCs w:val="32"/>
        </w:rPr>
        <w:t>00232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เพื่อการลงทุน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ครุภัณฑ์  ที่ดินและสิ่งก่อสร้าง  ตั้งไว้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9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ครุภัณฑ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>69,000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numPr>
          <w:ilvl w:val="1"/>
          <w:numId w:val="1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ซื้อเครื่องเสียง  ตั้งไว้  </w:t>
      </w:r>
      <w:r>
        <w:rPr>
          <w:rFonts w:cs="TH SarabunPSK" w:ascii="TH SarabunPSK" w:hAnsi="TH SarabunPSK"/>
          <w:sz w:val="32"/>
          <w:szCs w:val="32"/>
        </w:rPr>
        <w:t>50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จัดซื้อเครื่องเสียง  ในห้องประชุม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อุปกรณ์  อื่น ๆ ฯลฯ  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numPr>
          <w:ilvl w:val="1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ซื้อกล้องดิจิตอล  ตั้งไว้  </w:t>
      </w:r>
      <w:r>
        <w:rPr>
          <w:rFonts w:cs="TH SarabunPSK" w:ascii="TH SarabunPSK" w:hAnsi="TH SarabunPSK"/>
          <w:sz w:val="32"/>
          <w:szCs w:val="32"/>
        </w:rPr>
        <w:t>6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จัดซื้อกล้องดิจิตอล  จำนว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111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ซื้อโต๊ะสำนักงานเหล็ก  ตั้งไว้  </w:t>
      </w:r>
      <w:r>
        <w:rPr>
          <w:rFonts w:cs="TH SarabunPSK" w:ascii="TH SarabunPSK" w:hAnsi="TH SarabunPSK"/>
          <w:sz w:val="32"/>
          <w:szCs w:val="32"/>
        </w:rPr>
        <w:t>13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จัดซื้อโต๊ะสำนักงานเหล็ก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ิ้นชัก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sz w:val="32"/>
          <w:szCs w:val="32"/>
        </w:rPr>
        <w:t xml:space="preserve">4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ุต  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ชุด  ตั้งจ่ายจากเงินอุดหนุนทั่วไป  ปรากฎในแผน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</w:t>
      </w:r>
      <w:r>
        <w:rPr>
          <w:rFonts w:ascii="TH SarabunPSK" w:hAnsi="TH SarabunPSK" w:cs="TH SarabunPSK"/>
          <w:sz w:val="32"/>
          <w:sz w:val="32"/>
          <w:szCs w:val="32"/>
        </w:rPr>
        <w:t>งาน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00113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0</w:t>
      </w:r>
    </w:p>
    <w:p>
      <w:pPr>
        <w:pStyle w:val="Heading7"/>
        <w:rPr/>
      </w:pPr>
      <w:r>
        <w:rPr>
          <w:rFonts w:ascii="TH SarabunPSK" w:hAnsi="TH SarabunPSK" w:eastAsia="Cordia New" w:cs="TH SarabunPSK"/>
        </w:rPr>
        <w:t xml:space="preserve">รายละเอียดงบประมาณรายจ่ายทั่วไป  </w:t>
      </w:r>
      <w:r>
        <w:rPr>
          <w:rFonts w:ascii="TH SarabunPSK" w:hAnsi="TH SarabunPSK" w:cs="TH SarabunPSK"/>
        </w:rPr>
        <w:t>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การบริหารส่วนตำบลโนนตาเถร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งบประมาณ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  ส่วนการคลั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งบประมาณรายจ่ายทั้งสิ้น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,140,98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ประจำ  ตั้งไว้  รวม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,134,48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เดือน  และค่าจ้างประจำ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71,16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งินเดือน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่ายประจำ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71,16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25,16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งินปรับปรุงเงินเดือน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ส่วนตำบล จำนว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ตั้งจ่ายจากเงินราย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00113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1418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พิ่ม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46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ยกเป็น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1418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ค่าครองชีพชั่วครา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6,000.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 </w:t>
      </w:r>
      <w:r>
        <w:rPr>
          <w:rFonts w:cs="TH SarabunPSK" w:ascii="TH SarabunPSK" w:hAnsi="TH SarabunPSK"/>
          <w:sz w:val="32"/>
          <w:szCs w:val="32"/>
        </w:rPr>
        <w:t xml:space="preserve">10,000.-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เพิ่มการครองชีพชั่วคราวให้แก่พนักงานส่วนตำบล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 xml:space="preserve">00113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จ้างชั่วคราว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66,32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พนักงาน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292,32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         </w:t>
      </w:r>
      <w:r>
        <w:rPr>
          <w:rFonts w:cs="TH SarabunPSK" w:ascii="TH SarabunPSK" w:hAnsi="TH SarabunPSK"/>
          <w:b w:val="false"/>
          <w:bCs w:val="false"/>
        </w:rPr>
        <w:t xml:space="preserve">1.2.1.1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งินเดือน  ตั้งไว้  </w:t>
      </w:r>
      <w:r>
        <w:rPr>
          <w:rFonts w:cs="TH SarabunPSK" w:ascii="TH SarabunPSK" w:hAnsi="TH SarabunPSK"/>
          <w:b w:val="false"/>
          <w:bCs w:val="false"/>
        </w:rPr>
        <w:t xml:space="preserve">292,320  </w:t>
      </w:r>
      <w:r>
        <w:rPr>
          <w:rFonts w:ascii="TH SarabunPSK" w:hAnsi="TH SarabunPSK" w:cs="TH SarabunPSK"/>
          <w:b w:val="false"/>
          <w:b w:val="false"/>
          <w:bCs w:val="false"/>
        </w:rPr>
        <w:t>บาท  เพื่อจ่ายเป็นเงินเดือน</w:t>
      </w:r>
      <w:r>
        <w:rPr>
          <w:rFonts w:ascii="TH SarabunPSK" w:hAnsi="TH SarabunPSK" w:cs="TH SarabunPSK"/>
          <w:b w:val="false"/>
          <w:b w:val="false"/>
          <w:bCs w:val="false"/>
        </w:rPr>
        <w:t>และเงินปรับปรุง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งินเดือนประจำปี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ให้แก่พนักงานจ้าง  จำนวน  </w:t>
      </w:r>
      <w:r>
        <w:rPr>
          <w:rFonts w:cs="TH SarabunPSK" w:ascii="TH SarabunPSK" w:hAnsi="TH SarabunPSK"/>
          <w:b w:val="false"/>
          <w:bCs w:val="false"/>
        </w:rPr>
        <w:t xml:space="preserve">3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อัตรา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บริหารงานคลัง  </w:t>
      </w:r>
      <w:r>
        <w:rPr>
          <w:rFonts w:cs="TH SarabunPSK" w:ascii="TH SarabunPSK" w:hAnsi="TH SarabunPSK"/>
          <w:b w:val="false"/>
          <w:bCs w:val="false"/>
        </w:rPr>
        <w:t xml:space="preserve">00113) </w:t>
      </w:r>
      <w:r>
        <w:rPr>
          <w:rFonts w:ascii="TH SarabunPSK" w:hAnsi="TH SarabunPSK" w:cs="TH SarabunPSK"/>
          <w:b w:val="false"/>
          <w:b w:val="false"/>
          <w:bCs w:val="false"/>
        </w:rPr>
        <w:t>ดังนี้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ab/>
        <w:t xml:space="preserve">1.2.2  </w:t>
      </w:r>
      <w:r>
        <w:rPr>
          <w:rFonts w:ascii="TH SarabunPSK" w:hAnsi="TH SarabunPSK" w:cs="TH SarabunPSK"/>
        </w:rPr>
        <w:t xml:space="preserve">ประเภทเงินเพิ่มต่าง ๆ  พนักงานจ้าง  ตั้งไว้   </w:t>
      </w:r>
      <w:r>
        <w:rPr>
          <w:rFonts w:cs="TH SarabunPSK" w:ascii="TH SarabunPSK" w:hAnsi="TH SarabunPSK"/>
        </w:rPr>
        <w:t xml:space="preserve">74,000  </w:t>
      </w:r>
      <w:r>
        <w:rPr>
          <w:rFonts w:ascii="TH SarabunPSK" w:hAnsi="TH SarabunPSK" w:cs="TH SarabunPSK"/>
        </w:rPr>
        <w:t xml:space="preserve">บาท  แยกเป็น          </w:t>
      </w:r>
    </w:p>
    <w:p>
      <w:pPr>
        <w:pStyle w:val="Normal"/>
        <w:ind w:firstLine="1418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ค่าครองชีพชั่วคราว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54,000.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ตามคุณวุฒิ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20,0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เพิ่มค่าครองชีพชั่วคราวให้แก่พนักงานจ้าง  จำนว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ตั้งจ่ายจากเงินรายได้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0011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ตอบแทน ใช้สอยและวัสดุ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94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ตอบแทน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51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ค่าตอบแทนผู้ปฏิบัติราชการอันเป็นประโยชน์แก่องค์การบริหารส่วนตำบล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พิเศษประโยชน์ตอบแท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บนัส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 xml:space="preserve">90,000.- </w:t>
      </w:r>
      <w:r>
        <w:rPr>
          <w:rFonts w:ascii="TH SarabunPSK" w:hAnsi="TH SarabunPSK" w:cs="TH SarabunPSK"/>
          <w:sz w:val="32"/>
          <w:sz w:val="32"/>
          <w:szCs w:val="32"/>
        </w:rPr>
        <w:t>บาท   เพื่อจ่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แก่พนักงานส่วนตำบ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  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นนตาเถ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คณะกรรมการจัดซื้อ  จัดจ้าง หรือคณะกรรมการอื่น ๆ ที่มีสิทธ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ระเบียบ  กฎหมายกำหน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ตั้งจ่ายจากเงินรายได้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1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ค่าตอบแทนการปฏิบัติงานนอก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ค่าตอบแทนการปฏิบัติงานนอกเวลาราชการ ให้แก่พนักงานส่วนตำบลของส่วนการคลัง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0011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ค่าเช่า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36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ช่วยเหลือค่าเช่าบ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พนักงานส่วนตำบลของส่วนการคลัง  ตั้งจ่ายจากเงินรายได้ ปรากฏในแผนงานบริหารงา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00113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ช่วยเหลือค่ารักษา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ช่วยเหลือค่ารักษาพยาบาลให้พนักงานส่วนตำบลของส่วนการคลัง  ตั้งจ่ายจากเงินราย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00113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ใช้สอย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3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ให้ได้มาซึ่ง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23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1.3.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และค่าลงทะเบียนต่าง ๆ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ธรรมเนียม  หรือค่าลงทะเบียนในราชการองค์การบริหารส่วนตำบล  เช่น  ค่าธรรมเนียมศาล  ค่าลงทะเบ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่งพนักงานส่วนตำบลฝึกอบรมสัมมนา  ฯลฯ  ตั้งจ่ายจากเงินรายได้  ปรากฏในแผนงานบริหารงานทั่วไป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00113)</w:t>
      </w:r>
    </w:p>
    <w:p>
      <w:pPr>
        <w:pStyle w:val="Normal"/>
        <w:jc w:val="both"/>
        <w:rPr>
          <w:rFonts w:ascii="Times New Roman" w:hAnsi="Times New Roman" w:cs="DilleniaUPC"/>
          <w:sz w:val="34"/>
          <w:szCs w:val="3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3.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เหมาบริการ  ตั้งไว้  </w:t>
      </w:r>
      <w:r>
        <w:rPr>
          <w:rFonts w:cs="TH SarabunPSK" w:ascii="TH SarabunPSK" w:hAnsi="TH SarabunPSK"/>
          <w:sz w:val="32"/>
          <w:szCs w:val="32"/>
        </w:rPr>
        <w:t xml:space="preserve">3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</w:t>
      </w:r>
      <w:r>
        <w:rPr>
          <w:rFonts w:ascii="Times New Roman" w:hAnsi="Times New Roman" w:cs="DilleniaUPC"/>
          <w:sz w:val="32"/>
          <w:sz w:val="32"/>
          <w:szCs w:val="32"/>
        </w:rPr>
        <w:t>จ้างเหมาบริการอื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DilleniaUPC"/>
          <w:sz w:val="32"/>
          <w:sz w:val="32"/>
          <w:szCs w:val="32"/>
        </w:rPr>
        <w:t>ๆ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pacing w:val="-4"/>
        </w:rPr>
      </w:pPr>
      <w:r>
        <w:rPr>
          <w:rFonts w:cs="DilleniaUPC"/>
          <w:spacing w:val="-4"/>
        </w:rPr>
        <w:t>เช่น</w:t>
      </w:r>
      <w:r>
        <w:rPr>
          <w:rFonts w:eastAsia="AngsanaUPC"/>
          <w:spacing w:val="-4"/>
        </w:rPr>
        <w:t xml:space="preserve">  </w:t>
      </w:r>
      <w:r>
        <w:rPr>
          <w:rFonts w:cs="DilleniaUPC"/>
          <w:spacing w:val="-4"/>
        </w:rPr>
        <w:t>จ้างเหมาจัดทำป้ายภาษี</w:t>
      </w:r>
      <w:r>
        <w:rPr>
          <w:rFonts w:eastAsia="AngsanaUPC"/>
          <w:spacing w:val="-4"/>
        </w:rPr>
        <w:t xml:space="preserve">  </w:t>
      </w:r>
      <w:r>
        <w:rPr>
          <w:rFonts w:cs="DilleniaUPC"/>
          <w:spacing w:val="-4"/>
        </w:rPr>
        <w:t>ฯลฯ</w:t>
      </w:r>
      <w:r>
        <w:rPr>
          <w:rFonts w:eastAsia="AngsanaUPC"/>
          <w:spacing w:val="-4"/>
        </w:rPr>
        <w:t xml:space="preserve">  </w:t>
      </w:r>
      <w:r>
        <w:rPr>
          <w:rFonts w:cs="DilleniaUPC"/>
          <w:spacing w:val="-4"/>
        </w:rPr>
        <w:t>ตั้งจ่ายจากเงินรายได้</w:t>
      </w:r>
      <w:r>
        <w:rPr>
          <w:rFonts w:eastAsia="AngsanaUPC"/>
          <w:spacing w:val="-4"/>
        </w:rPr>
        <w:t xml:space="preserve"> </w:t>
      </w:r>
      <w:r>
        <w:rPr>
          <w:rFonts w:eastAsia="AngsanaUPC"/>
          <w:spacing w:val="-4"/>
        </w:rPr>
        <w:t xml:space="preserve"> </w:t>
      </w:r>
      <w:r>
        <w:rPr>
          <w:rFonts w:cs="DilleniaUPC"/>
          <w:spacing w:val="-4"/>
        </w:rPr>
        <w:t>ปรากฏในแผนงานบริหารงานทั่วไป</w:t>
      </w:r>
      <w:r>
        <w:rPr>
          <w:rFonts w:eastAsia="AngsanaUPC"/>
          <w:spacing w:val="-4"/>
        </w:rPr>
        <w:t xml:space="preserve"> </w:t>
      </w:r>
      <w:r>
        <w:rPr>
          <w:rFonts w:eastAsia="AngsanaUPC"/>
          <w:spacing w:val="-4"/>
        </w:rPr>
        <w:t xml:space="preserve"> </w:t>
      </w:r>
      <w:r>
        <w:rPr>
          <w:rFonts w:cs="DilleniaUPC"/>
          <w:spacing w:val="-4"/>
        </w:rPr>
        <w:t>(</w:t>
      </w:r>
      <w:r>
        <w:rPr>
          <w:rFonts w:cs="DilleniaUPC"/>
          <w:spacing w:val="-4"/>
        </w:rPr>
        <w:t>งานบริหาร</w:t>
      </w:r>
      <w:r>
        <w:rPr>
          <w:rFonts w:cs="DilleniaUPC"/>
          <w:spacing w:val="-4"/>
        </w:rPr>
        <w:t>งานคลัง</w:t>
      </w:r>
      <w:r>
        <w:rPr>
          <w:rFonts w:eastAsia="AngsanaUPC"/>
          <w:spacing w:val="-4"/>
        </w:rPr>
        <w:t xml:space="preserve"> </w:t>
      </w:r>
      <w:r>
        <w:rPr>
          <w:rFonts w:eastAsia="AngsanaUPC"/>
          <w:spacing w:val="-4"/>
        </w:rPr>
        <w:t xml:space="preserve"> </w:t>
      </w:r>
      <w:r>
        <w:rPr>
          <w:rFonts w:cs="TH SarabunPSK" w:ascii="TH SarabunPSK" w:hAnsi="TH SarabunPSK"/>
          <w:spacing w:val="-4"/>
        </w:rPr>
        <w:t>00113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รายจ่ายเกี่ยวเนื่องกับการปฏิบัติราชการที่ไม่เข้าลักษณะรายจ่ายหมวดอื่น ๆ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.3.6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เดินทางไปราชการ  จำนวน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ใช้สอ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ดินทางไปราชการ  เช่น  ค่าที่พัก  ค่าเบี้ย เลี้ยง ค่าพาหนะและค่าใช้จ่ายอื่นๆ ของพนักงานส่วนตำบลในส่วนการคลัง ตั้งจ่ายจากเงินรายได้  ปรากฏใน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00113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วัสดุ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สาธารณูปโภค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4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ไปรษณ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ไว้  </w:t>
      </w:r>
      <w:r>
        <w:rPr>
          <w:rFonts w:cs="TH SarabunPSK" w:ascii="TH SarabunPSK" w:hAnsi="TH SarabunPSK"/>
          <w:sz w:val="32"/>
          <w:szCs w:val="32"/>
        </w:rPr>
        <w:t xml:space="preserve">3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ค่าไปรษณีย์ ค่าโทรเลข ค่าซื้อดว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าไปรษณีย์ยากร ฯลฯ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บริหารงานทั่วไป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 </w:t>
      </w:r>
      <w:r>
        <w:rPr>
          <w:rFonts w:cs="TH SarabunPSK" w:ascii="TH SarabunPSK" w:hAnsi="TH SarabunPSK"/>
          <w:sz w:val="32"/>
          <w:szCs w:val="32"/>
        </w:rPr>
        <w:t>00113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อุดหนุ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รายจ่ายอื่น  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เพื่อการลงทุน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ครุภัณฑ์  ที่ดินและสิ่งก่อสร้าง  ตั้งไว้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,5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ครุภัณฑ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>6,500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ซื้อโต๊ะสำนักงานเหล็ก  ตั้งไว้  </w:t>
      </w:r>
      <w:r>
        <w:rPr>
          <w:rFonts w:cs="TH SarabunPSK" w:ascii="TH SarabunPSK" w:hAnsi="TH SarabunPSK"/>
          <w:sz w:val="32"/>
          <w:szCs w:val="32"/>
        </w:rPr>
        <w:t>6,5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จัดซื้อโต๊ะสำนักงานเหล็ก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ิ้นชัก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sz w:val="32"/>
          <w:szCs w:val="32"/>
        </w:rPr>
        <w:t xml:space="preserve">4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ุต  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ตั้งจ่ายจากเงินรายได้  ปรากฎในแผน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นบริหารงานทั่วไป 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</w:t>
      </w:r>
      <w:r>
        <w:rPr>
          <w:rFonts w:ascii="TH SarabunPSK" w:hAnsi="TH SarabunPSK" w:cs="TH SarabunPSK"/>
          <w:sz w:val="32"/>
          <w:sz w:val="32"/>
          <w:szCs w:val="32"/>
        </w:rPr>
        <w:t>งาน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00113)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2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ทั่วไป 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การบริหารส่วนตำบลโนนตาเถร   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งบประมาณ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  ส่วนโยธ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งบประมาณรายจ่ายทั้งสิ้น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,407,500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ประจำ  ตั้งไว้รวม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,703,500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เดือนและค่าจ้างประจำ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13,500  </w:t>
      </w:r>
      <w:r>
        <w:rPr>
          <w:rFonts w:ascii="TH SarabunPSK" w:hAnsi="TH SarabunPSK" w:cs="TH SarabunPSK"/>
          <w:sz w:val="36"/>
          <w:sz w:val="36"/>
          <w:szCs w:val="36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งินเดือน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่ายประจำ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13,5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67,5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งินปรับปรุงเงินเดือน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ส่วนตำบล จำนวน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ตั้งจ่ายจากเงินราย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 xml:space="preserve">00241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พิ่ม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46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firstLine="1418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ค่าครองชีพชั่วครา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6,000.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10,000.-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เพิ่มตามคุณวุฒิ  </w:t>
      </w:r>
      <w:r>
        <w:rPr>
          <w:rFonts w:ascii="TH SarabunPSK" w:hAnsi="TH SarabunPSK" w:cs="TH SarabunPSK"/>
          <w:sz w:val="32"/>
          <w:sz w:val="32"/>
          <w:szCs w:val="32"/>
        </w:rPr>
        <w:t>ให้แก่พนักงานส่วนตำบล  ตั้งจ่ายจา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ยได้  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จ้างชั่วคราว  ไม่ได้ตั้งจ่ายไว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ตอบแทน ใช้สอยและวัสดุ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,09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ตอบแทน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ค่าตอบแทนผู้ปฏิบัติราชการอันเป็นประโยชน์แก่องค์การบริหารส่วนตำบล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พิเศษประโยชน์ตอบแท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บนัส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 xml:space="preserve">80,000.- </w:t>
      </w:r>
      <w:r>
        <w:rPr>
          <w:rFonts w:ascii="TH SarabunPSK" w:hAnsi="TH SarabunPSK" w:cs="TH SarabunPSK"/>
          <w:sz w:val="32"/>
          <w:sz w:val="32"/>
          <w:szCs w:val="32"/>
        </w:rPr>
        <w:t>บาท   เพื่อจ่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แก่พนักงานส่วนตำบ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  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นนตาเถ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ค่าตอบแทนการปฏิบัติงานนอก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ค่าตอบแทนการปฏิบัติงานนอกเวลาราชการ  ให้แก่พนักงานส่วนตำบลของส่วนโยธา 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ช่วยเหลือการศึกษาบุ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ช่วยเหลือการศึกษาบุตรให้แก่พนักงานส่วนตำบลของส่วนโยธา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ช่วยเหลือค่ารักษา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ช่วยเหล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รักษาพยาบาลให้พนักงานส่วนตำบล  ของส่วนโยธา  ตั้งจ่ายจากเงินรายได้  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3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ใช้สอย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9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ให้ได้มาซึ่ง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7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1.3.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และค่าลงทะเบียนต่าง ๆ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ธรรมเนียม  หรือค่าลงทะเบียนในราชการองค์การบริหารส่วนตำบล  เช่น  ค่าธรรมเนียมศาล  ค่าลงทะเบ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่งพนักงานส่วนตำบลไปฝึกอบรมสัมมนา  ฯลฯ ตั้งจ่ายจากเงินรายได้  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เหมาบริการ  ตั้งไว้  </w:t>
      </w:r>
      <w:r>
        <w:rPr>
          <w:rFonts w:cs="TH SarabunPSK" w:ascii="TH SarabunPSK" w:hAnsi="TH SarabunPSK"/>
          <w:sz w:val="32"/>
          <w:szCs w:val="32"/>
        </w:rPr>
        <w:t xml:space="preserve">15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จ้างเหมาบริกา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่น  ค่าจ้างเหมาแรงงานในการจัดทำของ  ค่าจ้างสูบน้ำ  หรือบริการอื่นที่จำเป็น  ฯลฯ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5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เหมาเดินสายไฟฟ้าและติดตั้งอุปกรณ์ไฟฟ้า  ตั้งไว้  </w:t>
      </w:r>
      <w:r>
        <w:rPr>
          <w:rFonts w:cs="TH SarabunPSK" w:ascii="TH SarabunPSK" w:hAnsi="TH SarabunPSK"/>
          <w:sz w:val="32"/>
          <w:szCs w:val="32"/>
        </w:rPr>
        <w:t xml:space="preserve">40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ติดตั้งไฟฟ้าและติดตั้งอุปกรณ์ไฟฟ้าเพิ่มเติม  รวมถึงการซ่อมแซม  บำรุงรักษาหรือปรับปรุงระบบไฟฟ้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พิ่มกำลังไฟฟ้า  การขยายเขตไฟฟ้า ฯลฯ  </w:t>
      </w: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ทั่วไป  ปรากฏในแผนงานเคหะและชุมช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กี่ยวเนื่องกับการปฏิบัติราชการที่ไม่เข้าลักษณะรายจ่ายหมวด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3.6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เดินทางไปราชการ  จำนวน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ใช้สอยในการเดินทางไปราชการ  เช่น  ค่าที่พัก  ค่าเบี้ย เลี้ยง ค่าพาหนะและค่าใช้จ่ายอื่นๆ  ของพนักงานส่วนตำบลในส่วนโยธา   ตั้งจ่ายจากเงินรายได้  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บัญชี  </w:t>
      </w:r>
      <w:r>
        <w:rPr>
          <w:rFonts w:cs="TH SarabunPSK" w:ascii="TH SarabunPSK" w:hAnsi="TH SarabunPSK"/>
          <w:sz w:val="32"/>
          <w:szCs w:val="32"/>
        </w:rPr>
        <w:t>254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บำรุงรักษา  หรือซ่อมแซมทรัพย์ส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300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3.7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บำรุงรักษาหรือซ่อมแซมที่ดินและสิ่งก่อสร้าง  ตั้งไว้  </w:t>
      </w:r>
      <w:r>
        <w:rPr>
          <w:rFonts w:cs="TH SarabunPSK" w:ascii="TH SarabunPSK" w:hAnsi="TH SarabunPSK"/>
          <w:sz w:val="32"/>
          <w:szCs w:val="32"/>
        </w:rPr>
        <w:t xml:space="preserve">30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บำรุงรักษา  หรือซ่อมแซมที่ดินและสิ่งก่อสร้าง  เช่น  ถนน  สะพาน  อาคาร  ฯลฯ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วัสดุ</w:t>
      </w:r>
      <w:r>
        <w:rPr>
          <w:rFonts w:cs="TH SarabunPSK" w:ascii="TH SarabunPSK" w:hAnsi="TH SarabunPSK"/>
          <w:sz w:val="36"/>
          <w:szCs w:val="36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ไฟฟ้าและวิทย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วัสดุ  และอุปกรณ์ไฟฟ้าสาธารณะหมู่บ้านในตำบล  หรือสำนักงาน 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ภารกิจอำนาจหน้าที่ในการให้บริการแก่ประชาช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่น  หลอดไฟฟ้า  ฟิวส์  ปลั๊กไฟฟ้า  ฯลฯ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เคหะและชุมช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ค่าสาธารณูปโภค  ไม่ได้ตั้งจ่ายไว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อุดหนุน  ไม่ได้ตั้งจ่ายไว้    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รายจ่ายอื่น  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เพื่อการลงทุ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้งไว้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,704,00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 ตั้งจ่ายจากเงินอุดหนุ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2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ครุภัณฑ์  ที่ดินและสิ่งก่อสร้าง  ตั้งไว้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,704,000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ครุภัณฑ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>6,000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ซื้อกล้องดิจิต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>6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จัดซื้อกล้องดิจิตอล  จำนว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เคหะ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ชุมชน  </w:t>
      </w:r>
      <w:r>
        <w:rPr>
          <w:rFonts w:cs="TH SarabunPSK" w:ascii="TH SarabunPSK" w:hAnsi="TH SarabunPSK"/>
          <w:sz w:val="32"/>
          <w:szCs w:val="32"/>
        </w:rPr>
        <w:t xml:space="preserve">00241)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4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ที่ดินและสิ่งก่อสร้าง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,698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ุปกรณ์ 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นนตาเถ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ส้นซอยหน้าบ้านนายวัง  โมรานอก ไปบ้านนายทูล  โมรานอก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21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ประชาสัมพันธ์โครงการก่อสร้า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.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โคกหนองแว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ส้นซอยบ้านนางรัชนี  กิ่งสวัสดิ์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87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57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>22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งท่อระบายน้ำคอนกรีต  ขนาดเส้นผ่าศูนย์กล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.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ตร ท่อนๆ 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ตร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่อน รายการและรูปแบบตามที่ องค์การบริหารส่วนตำบลโนนตาเถรกำหนด ตั้งจ่ายจากเงินอุดหนุนทั่วไป 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คกหนองแว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ซอยบ้านนายประเสริฐ  ทองดีนอก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46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>1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กรก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ยซอยเข้าบ้านนางเรือน  ทองดีนอก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9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5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ก่อสร้างไม่น้อยกว่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11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ประชาสัมพันธ์โครงการก่อสร้า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กรก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ต่อจากถนนคอนกรีตเดิม หน้าบ้านนางมะลิ  สีดวงจ่า ไป บ้านดอนวัว อำเภอ คง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77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6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้านโนนไพรวัล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แยกศาลากลางบ้าน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77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7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ท่าวัด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หน้าบ้าน นางสาวสุภาพร  การบรรจง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0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>2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8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หนองม่วง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ต่อจากถนนคอนกรีตเดิม ซอยทางเข้าบ้านนายอึ่ง  บุญรักษา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46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9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พร้อมป้ายประชาสัมพันธ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9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และปรับระดับถนนเดิม 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หนองไผ่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ยซอยทางเข้าบ้านนางสายรุ้ง  รอดวินิจ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6,000 </w:t>
      </w:r>
      <w:r>
        <w:rPr>
          <w:rFonts w:ascii="TH SarabunPSK" w:hAnsi="TH SarabunPSK" w:cs="TH SarabunPSK"/>
          <w:sz w:val="32"/>
          <w:sz w:val="32"/>
          <w:szCs w:val="32"/>
        </w:rPr>
        <w:t>บาท ปริมาณ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.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2.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ผิวคอนกรีตไม่น้อยก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3.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ระดับพื้นคอนกรีตเดิม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0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สกแซง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ยซอยนายชัชชัย  พรมกัณฑ์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07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ถน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13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งท่อระบายน้ำคอนกรีต ขนาดเส้นผ่าศูนย์กล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.4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ท่อนๆ ล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ตร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่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ประชาสัมพันธ์โครงการก่อสร้าง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6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11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ตลาดโนนตาเถร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ซอยเรียบกำแพง วัดบ้านโนนตาเถร 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26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หล่ทางลูกรัง 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ประชาสัมพันธ์โครงการก่อสร้า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12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นนน้อย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ซอยบ้านนางจอมศรี  จันทะวารีย์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41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9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>36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ประชาสัมพันธ์โครงการก่อสร้าง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1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 ถนนคอนกรีตเสริมเหล็กภายในหมู่บ้าน   โดยวิธีจัดซื้อวัสดุก่อสร้างและน้ำมันเชื้อเพลิ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้างแรงงานราษฎร </w:t>
      </w:r>
      <w:r>
        <w:rPr>
          <w:rFonts w:cs="TH SarabunPSK" w:ascii="TH SarabunPSK" w:hAnsi="TH SarabunPSK"/>
          <w:b/>
          <w:bCs/>
          <w:sz w:val="36"/>
          <w:szCs w:val="36"/>
        </w:rPr>
        <w:t>,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่าเครื่องจักร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ื่องมือ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คกใหญ่พัฒนา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ส้นซอยบ้านนายช่วง ทองดีนอก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87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12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ื้นที่ผิวคอนกรีต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ไหล่ทางลูกรั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 xml:space="preserve">0.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รือตามสภาพพื้นท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ประชาสัมพันธ์โครงการก่อสร้าง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และรูปแบบตามที่ องค์การบริหารส่วนตำบลโนนตาเถรกำหนด ตั้งจ่ายจากเงินอุดหนุนทั่วไป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ากฏในแผนงาน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ทั่วไปเกี่ยวกับเคหะและ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4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ก่อสร้าง ถนนลูกรังภายในหมู่บ้าน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คกหนองแวง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ส้นซอยบ้านนายประสิทธิ์  การบรรจง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5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19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ิมาตรลูกรัง 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์กเมตร ตามรูปแบบรายการที่องค์การบริหารส่วนตำบลโนนตาเถรกำหนด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5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ก่อสร้าง ถนนลูกรังภายในหมู่บ้าน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กรก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ต่อจากถนนคอนกรี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ป บ้านดอนวัว อำเภอ คง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ปริมาตรลูกรัง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์กเมตร ตามรูปแบบรายการที่องค์การบริหารส่วนตำบลโนนตาเถรกำหนด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6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ขุดลอกและปรับสภาพหนองซ่าเลือดเดิม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ตั้งหอถังสูงจ่ายน้ำดิบ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นนไพรวัล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0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รูปแบบรายการที่องค์การบริหารส่วนตำบลโนนตาเถรกำหนด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7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ก่อสร้าง ถนนลูกรังภายในหมู่บ้าน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ท่าวัด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ส้นต่อจากถนนคอนกรีตซอยหน้าบ้าน นางสาวสุภาพร  การบรรจง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b/>
          <w:bCs/>
          <w:sz w:val="32"/>
          <w:szCs w:val="32"/>
        </w:rPr>
        <w:t>24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b/>
          <w:bCs/>
          <w:sz w:val="32"/>
          <w:szCs w:val="32"/>
        </w:rPr>
        <w:t>0.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ปริมาตรลูกรัง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>14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ูกบาศ์กเมตร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งท่อระบายน้ำคอนกรีต  ขนาดเส้นผ่าศูนย์กล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.4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 ท่อนๆล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ตร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อ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รูปแบบรายการที่องค์การบริหารส่วนตำบลโนนตาเถรกำหนด ตั้งจ่ายจากเงินอุดหนุนทั่วไป แผนงานเคห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8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ซ่อมแซมถนนเดิมด้วย หินคลุก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มจุดชำรุด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ท่าวัด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ส้นถนนเรียบลำห้วยวังหินไปสะพานข้ามห้วยวังหิ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 ปริมาตรหินคลุ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12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์กเมตร 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9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ก่อสร้างวางท่อส่งน้ำและบ่อพักน้ำเข้าสระหนองม่วง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หนองม่วง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ิ่มจากที่นา นายชัย  ขำตาเถร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10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0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ก่อสร้างถนนหินคลุก ภายในหมู่บ้าน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หนองไผ่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ยสี่แยกหมู่บ้าน ไป หน้าวัดบ้านหนองไผ่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40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ณงาน กว้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1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b/>
          <w:bCs/>
          <w:sz w:val="32"/>
          <w:szCs w:val="32"/>
        </w:rPr>
        <w:t>0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ปริมาตรหินคลุก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>1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์กเมต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งท่อระบายน้ำคอนกรีต  ขนาดเส้นผ่าศูนย์กล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.4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 ท่อนๆล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ตร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ามรูปแบบรายการที่องค์การบริหารส่วนตำบลโนนตาเถรกำหนด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1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ซ่อมแซมถนนเดิมด้วย ลูกรัง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มจุดชำรุด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ตลาดโนนตาเถ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ซอยบ้าน นายรุ่งเรือง ชิณวงศ์ ไปบ้านร้อยตรีทองดี ถิระโยธิน 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4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ิมาตรลูกรังไม่น้อยกว่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์กเมตร  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2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ก่อสร้างซ่อมแซม ถนนเดิม ด้วยลูกรัง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มจุดชำรุด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้านโนนน้อย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ส้นแยกสายไป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้านหนองไผ่ ลงไปบ้านนายผึ้ง  การบรรจง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ปริมาตรลูกรังไม่น้อยก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8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บาศ์ก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งท่อระบายน้ำคอนกรีต  ขนาดเส้นผ่าศูนย์กล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.4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ตร ท่อนๆล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ตร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ก่อสร้างขยายถนนคอนกรีตเดิม พร้อมวางระบบระบายน้ำภายในหมู่บ้าน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้านโนนสุวรรณ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พร้อมป้ายประชาสัมพันธ์โครงการก่อสร้าง  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4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เสียงตามสายภายในหมู่บ้าน 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้านโนนสุวรรณ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รูปแบบรายการที่องค์การบริหารส่วนตำบลโนนตาเถรกำหนด ตั้งจ่ายจากเงินอุดหนุนทั่วไป แผนงานเคห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5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ปรับภูมิทัศน์ บริเวณแยกปากทางเข้า ที่ทำการองค์การบริหารส่วนตำบลโนนตาเถ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6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ก่อสร้างถนนเชื่อมและลานอเนกประสงค์ด้านหน้าห้องพักพนักงาน องค์การบริหารส่วนตำบลโนนตาเถ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7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ก่อสร้างปรับปรุงส่วนทางลาดขึ้นตัวสำนักงานและห้องน้ำเดิ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ผู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ุพพลภาพ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8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จัดซื้อนั่งร้านเหล็กและส่วนประกอบสำหรับไว้ใช้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รูปแบบรายการที่องค์การบริหารส่วนตำบลโนนตาเถรกำหนด ตั้งจ่ายจากเงินอุดหนุนทั่วไป แผนงานเคหะและชุม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00241 )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8</w:t>
      </w:r>
    </w:p>
    <w:p>
      <w:pPr>
        <w:pStyle w:val="Heading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ทั่วไป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การบริหารส่วนตำบลโนนตาเถร   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หน่วย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 ส่วนการศึกษา  ศาสนาและวัฒนธรรม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งบประมาณรายจ่ายทั้งสิ้น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,675,88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ประจำ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,675,88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เดือนและค่าจ้างประจำ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29,16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งินเดือน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่ายประจำ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29,16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19,16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>และเงินปรับปรุงเงินเดือน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ส่วนตำบล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ตั้งจ่ายจากเงินรายได้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sz w:val="32"/>
          <w:szCs w:val="32"/>
        </w:rPr>
        <w:t xml:space="preserve">00211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พิ่มต่าง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10,000.-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เพิ่มตามคุณวุฒิ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ส่วนตำบล  ตั้งจ่ายจากเงินรายได้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จ้างชั่วคราว  ตั้งไว้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78,16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พนักงาน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28,16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 xml:space="preserve">1.2.1.1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งินเดือน   ตั้งไว้  </w:t>
      </w:r>
      <w:r>
        <w:rPr>
          <w:rFonts w:cs="TH SarabunPSK" w:ascii="TH SarabunPSK" w:hAnsi="TH SarabunPSK"/>
          <w:b w:val="false"/>
          <w:bCs w:val="false"/>
        </w:rPr>
        <w:t xml:space="preserve">128,16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ผู้ช่วยครูดูแลเด็กอนุบาลและปฐมวัย 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</w:rPr>
        <w:t xml:space="preserve">2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อัตรา  ตั้งจ่ายจากเงินรายได้ ปรากฏในแผนงานการศึกษา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b w:val="false"/>
          <w:bCs w:val="false"/>
        </w:rPr>
        <w:t>00211)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ab/>
        <w:t xml:space="preserve">1.2.2  </w:t>
      </w:r>
      <w:r>
        <w:rPr>
          <w:rFonts w:ascii="TH SarabunPSK" w:hAnsi="TH SarabunPSK" w:cs="TH SarabunPSK"/>
        </w:rPr>
        <w:t>ประเภทเงินเพิ่มต่าง ๆ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ascii="TH SarabunPSK" w:hAnsi="TH SarabunPSK" w:cs="TH SarabunPSK"/>
        </w:rPr>
        <w:t>พนักงาน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ตั้งไว้  </w:t>
      </w:r>
      <w:r>
        <w:rPr>
          <w:rFonts w:cs="TH SarabunPSK" w:ascii="TH SarabunPSK" w:hAnsi="TH SarabunPSK"/>
          <w:b w:val="false"/>
          <w:bCs w:val="false"/>
        </w:rPr>
        <w:t xml:space="preserve">50,000  </w:t>
      </w:r>
      <w:r>
        <w:rPr>
          <w:rFonts w:ascii="TH SarabunPSK" w:hAnsi="TH SarabunPSK" w:cs="TH SarabunPSK"/>
          <w:b w:val="false"/>
          <w:b w:val="false"/>
          <w:bCs w:val="false"/>
        </w:rPr>
        <w:t>บาท  แยกเป็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ค่าครองชีพชั่วคราว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36,000.-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14,000.-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งินเพิ่มตามคุณวุฒิ  </w:t>
      </w:r>
      <w:r>
        <w:rPr>
          <w:rFonts w:ascii="TH SarabunPSK" w:hAnsi="TH SarabunPSK" w:cs="TH SarabunPSK"/>
          <w:sz w:val="32"/>
          <w:sz w:val="32"/>
          <w:szCs w:val="32"/>
        </w:rPr>
        <w:t>ให้แก่พนักงาน</w:t>
      </w:r>
      <w:r>
        <w:rPr>
          <w:rFonts w:ascii="TH SarabunPSK" w:hAnsi="TH SarabunPSK" w:cs="TH SarabunPSK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จ่ายจากเงินรายได้ 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ากฏในแผนงานการศึกษา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b w:val="false"/>
          <w:bCs w:val="false"/>
        </w:rPr>
        <w:t>00211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ตอบแทน ใช้สอยและวัสดุ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,588,76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ตอบแทน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5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ค่าตอบแทนผู้ปฏิบัติราชการอันเป็นประโยชน์แก่องค์การบริหารส่วนตำบล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พิเศษประโยชน์ตอบแท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บนัส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 xml:space="preserve">50,000.- </w:t>
      </w:r>
      <w:r>
        <w:rPr>
          <w:rFonts w:ascii="TH SarabunPSK" w:hAnsi="TH SarabunPSK" w:cs="TH SarabunPSK"/>
          <w:sz w:val="32"/>
          <w:sz w:val="32"/>
          <w:szCs w:val="32"/>
        </w:rPr>
        <w:t>บาท   เพื่อจ่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แก่พนักงานส่วนตำบ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  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นนตาเถ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ค่าตอบแทนการปฏิบัติงานนอก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ค่าตอบแทนการปฏิบัติงานนอกเวลาราชการ  ให้แก่พนักงานส่วนตำบลของส่วนการศึกษ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ศึกษาฯ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sz w:val="32"/>
          <w:szCs w:val="32"/>
        </w:rPr>
        <w:t>002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ช่วยเหลือค่ารักษา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เงินช่วยเหลือค่ารักษาพยาบาลให้กับพนักงานส่วนตำบลของส่วนการศึกษาฯ   ตั้งจ่ายจากเงินรายได้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sz w:val="32"/>
          <w:szCs w:val="32"/>
        </w:rPr>
        <w:t>00211)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9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ค่าใช้สอย  ตั้งจ่ายไว้  </w:t>
      </w:r>
      <w:r>
        <w:rPr>
          <w:rFonts w:cs="TH SarabunPSK" w:ascii="TH SarabunPSK" w:hAnsi="TH SarabunPSK"/>
        </w:rPr>
        <w:t xml:space="preserve">814,400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ให้ได้มาซึ่ง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 ค่าลงทะเบียนต่าง ๆ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ธรรมเนียม  หรือค่าลงทะเบียนในราชการขององค์การบริหารส่วนตำบล  เช่น  ค่าลงทะเบียนสำหรับพนัก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ตำบลไปฝึกอบรมสัมมนา  ตั้งจ่ายจากเงินรายได้  ปรากฏในแผนงานการศึกษ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sz w:val="32"/>
          <w:szCs w:val="32"/>
        </w:rPr>
        <w:t>00211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3.3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เหมาบริการ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จ้างเหมาบริกา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่น  ค่าจ้างเหมาะแรงงานในการจัดทำของ  ค่าจ้างสูบน้ำหรือบริการอื่นที่จำเป็น ฯลฯ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sz w:val="32"/>
          <w:szCs w:val="32"/>
        </w:rPr>
        <w:t>00211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รายจ่ายเกี่ยวเนื่องกับการปฏิบัติราชการที่ไม่เข้าลักษณะรายจ่ายหมวดอื่น ๆ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774,4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3.4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เดินทางไปราชการ  ตั้งไว้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ดินทางไปราชการ  เช่น  ค่าเบี้ยเลี้ยงเดินทาง  ค่าพาหนะ  และค่าใช้จ่ายอื่น ๆ  ของพนักงาน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รายได้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sz w:val="32"/>
          <w:szCs w:val="32"/>
        </w:rPr>
        <w:t>00211)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3.4.2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เด็กแห่งชาติ  ตั้งไว้  </w:t>
      </w:r>
      <w:r>
        <w:rPr>
          <w:rFonts w:cs="TH SarabunPSK" w:ascii="TH SarabunPSK" w:hAnsi="TH SarabunPSK"/>
          <w:sz w:val="32"/>
          <w:szCs w:val="32"/>
        </w:rPr>
        <w:t xml:space="preserve">5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เด็กแห่งชาติ  เช่น  มอบวัสดุการศึกษา  ค่าวัสดุ  ค่าของขวัญ  รางวัล  ค่าอาหารและเครื่องดื่ม  และค่าใช้จ่ายอื่น ๆ ที่จำเป็น ฯลฯ  ตั้งจ่ายจากเงินรายได้  ปรากฏในแผนงานการศึกษ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</w:t>
      </w:r>
      <w:r>
        <w:rPr>
          <w:rFonts w:cs="TH SarabunPSK" w:ascii="TH SarabunPSK" w:hAnsi="TH SarabunPSK"/>
          <w:sz w:val="32"/>
          <w:szCs w:val="32"/>
        </w:rPr>
        <w:t>0021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4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แข่งขันกีฬาต้านยาเสพติด  ตั้งไว้  </w:t>
      </w:r>
      <w:r>
        <w:rPr>
          <w:rFonts w:cs="TH SarabunPSK" w:ascii="TH SarabunPSK" w:hAnsi="TH SarabunPSK"/>
          <w:sz w:val="32"/>
          <w:szCs w:val="32"/>
        </w:rPr>
        <w:t xml:space="preserve">15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ตามโครงการแข่งขันกีฬาต้านยาเสพติด  เช่น  กีฬาต้านยาเสพติด  ฯลฯ ตั้งจ่ายจากเงินรายได้  ปรากฏในแผ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ศาสนา วัฒนธรรมและนันทน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ีฬาและนันทนาการ  </w:t>
      </w:r>
      <w:r>
        <w:rPr>
          <w:rFonts w:cs="TH SarabunPSK" w:ascii="TH SarabunPSK" w:hAnsi="TH SarabunPSK"/>
          <w:sz w:val="32"/>
          <w:szCs w:val="32"/>
        </w:rPr>
        <w:t>0026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4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ส่งนักกีฬาร่วมแข่งขันกับหน่วยงานอื่น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ใช้จ่ายในการส่งนักกีฬาร่วมแข่งขันกับหน่วยงานอื่น  เช่น  ชุดกีฬา  อุปกรณ์กีฬา  ฯลฯ ตั้งจ่ายจ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ยได้  ปรากฏในแผนงานการศาสนา วัฒนธรรมและนันทน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ีฬาและนันทนาการ  </w:t>
      </w:r>
      <w:r>
        <w:rPr>
          <w:rFonts w:cs="TH SarabunPSK" w:ascii="TH SarabunPSK" w:hAnsi="TH SarabunPSK"/>
          <w:sz w:val="32"/>
          <w:szCs w:val="32"/>
        </w:rPr>
        <w:t>00262)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3.4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เพณีลอยกระทง  ตั้งไว้  </w:t>
      </w:r>
      <w:r>
        <w:rPr>
          <w:rFonts w:cs="TH SarabunPSK" w:ascii="TH SarabunPSK" w:hAnsi="TH SarabunPSK"/>
          <w:sz w:val="32"/>
          <w:szCs w:val="32"/>
        </w:rPr>
        <w:t xml:space="preserve">5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ต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เพณีลอยกระทง  เช่น  จัดทำกระทง  ฯลฯ  ตั้งจ่ายจากเงินรายได้  ปรากฏในแผนงานการศาสนา วัฒนธรรมและนันทน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และวัฒนธรรมท้องถิ่น  </w:t>
      </w:r>
      <w:r>
        <w:rPr>
          <w:rFonts w:cs="TH SarabunPSK" w:ascii="TH SarabunPSK" w:hAnsi="TH SarabunPSK"/>
          <w:sz w:val="32"/>
          <w:szCs w:val="32"/>
        </w:rPr>
        <w:t>00263)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.4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ะเพณีสงกรานต์  ตั้งไว้  </w:t>
      </w:r>
      <w:r>
        <w:rPr>
          <w:rFonts w:cs="TH SarabunPSK" w:ascii="TH SarabunPSK" w:hAnsi="TH SarabunPSK"/>
          <w:sz w:val="32"/>
          <w:szCs w:val="32"/>
        </w:rPr>
        <w:t xml:space="preserve">10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ต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ประเพณีสงกรานต์  เช่น  วัสดุอุปกรณ์ในการจัดขบวน  ฯลฯ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ศาสนา วัฒนธรรมและนันทน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และวัฒนธรรมท้องถิ่น  </w:t>
      </w:r>
      <w:r>
        <w:rPr>
          <w:rFonts w:cs="TH SarabunPSK" w:ascii="TH SarabunPSK" w:hAnsi="TH SarabunPSK"/>
          <w:sz w:val="32"/>
          <w:szCs w:val="32"/>
        </w:rPr>
        <w:t>0026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.4.7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รดน้ำดำหัวผู้สูงอาย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ตา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โครงการรดน้ำดำหัวผู้สูงอายุ  เช่น  วัสดุอุปกรณ์ในการ</w:t>
      </w:r>
      <w:r>
        <w:rPr>
          <w:rFonts w:ascii="TH SarabunPSK" w:hAnsi="TH SarabunPSK" w:cs="TH SarabunPSK"/>
          <w:sz w:val="32"/>
          <w:sz w:val="32"/>
          <w:szCs w:val="32"/>
        </w:rPr>
        <w:t>จัด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ฯลฯ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ศาสนา วัฒนธรรมและนันทน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และวัฒนธรรมท้องถิ่น  </w:t>
      </w:r>
      <w:r>
        <w:rPr>
          <w:rFonts w:cs="TH SarabunPSK" w:ascii="TH SarabunPSK" w:hAnsi="TH SarabunPSK"/>
          <w:sz w:val="32"/>
          <w:szCs w:val="32"/>
        </w:rPr>
        <w:t>0026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.4.8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ันเข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รษา  ตั้งไว้  </w:t>
      </w:r>
      <w:r>
        <w:rPr>
          <w:rFonts w:cs="TH SarabunPSK" w:ascii="TH SarabunPSK" w:hAnsi="TH SarabunPSK"/>
          <w:sz w:val="32"/>
          <w:szCs w:val="32"/>
        </w:rPr>
        <w:t xml:space="preserve">10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ตามโครงการประเพณีแห่เทียนพรรษา  เช่น  จัดตกแต่งต้นเทียนขบวนประกอบแห่เทียน  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ศาสนา วัฒนธรรมและนันทนากา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และวัฒนธรรมท้องถิ่น  </w:t>
      </w:r>
      <w:r>
        <w:rPr>
          <w:rFonts w:cs="TH SarabunPSK" w:ascii="TH SarabunPSK" w:hAnsi="TH SarabunPSK"/>
          <w:sz w:val="32"/>
          <w:szCs w:val="32"/>
        </w:rPr>
        <w:t>00263)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.4.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บวงสรวงท่านท้าวสุรนารี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ตามโครงการบวงสรวงท่านท้าวสุรนารี  เช่น  ค่าเช่าชุดการแสดง  ค่าสอนการแสดง  ฯลฯ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ศาสนา วัฒนธรรมและนันทนากา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ศาสนาและวัฒนธรรมท้องถิ่น  </w:t>
      </w:r>
      <w:r>
        <w:rPr>
          <w:rFonts w:cs="TH SarabunPSK" w:ascii="TH SarabunPSK" w:hAnsi="TH SarabunPSK"/>
          <w:sz w:val="32"/>
          <w:szCs w:val="32"/>
        </w:rPr>
        <w:t>00263)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0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3.4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นับสนุนค่าใช้จ่ายการบริหารสถานศึกษ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23,7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กลางวันศูนย์พัฒนาเด็กเล็กบ้านโคกหนองแว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23,76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กลางวันให้แก่ศูนย์พัฒนาเด็กเล็กบ้านโคกหนองแว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>. 53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ละ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1.3.4.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นับสนุนค่าใช้จ่ายการบริหารสถานศึกษ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>46,68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กลางวันศูนย์พัฒนาเด็กเล็กบ้านหนองม่ว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43,68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กลางวันให้แก่ศูนย์พัฒนาเด็กเล็กบ้านหนองม่ว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ละ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พัฒนาครูผู้ดูแลเด็กของศูนย์พัฒนาเด็กเล็กบ้านหนองม่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>3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พัฒนาครูผู้ดูแลเด็กของศูนย์พัฒนาเด็กเล็กบ้านหนองม่ว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1.3.4.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นับสนุนค่าใช้จ่ายการบริหารสถานศึกษา  ตั้งไว้   </w:t>
      </w:r>
      <w:r>
        <w:rPr>
          <w:rFonts w:cs="TH SarabunPSK" w:ascii="TH SarabunPSK" w:hAnsi="TH SarabunPSK"/>
          <w:sz w:val="32"/>
          <w:szCs w:val="32"/>
        </w:rPr>
        <w:t>53,9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กลางวันศูนย์พัฒนาเด็กเล็กบ้านตลาดโนนตาเถร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50,96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กลางวันให้แก่ศูนย์พัฒนาเด็กเล็กบ้านตลาดโนนตาเถ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>. 53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ละ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พัฒนาครูผู้ดูแลเด็กของศูนย์พัฒนาเด็กเล็กบ้านตลา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นนตาเถร  ตั้งไว้  </w:t>
      </w:r>
      <w:r>
        <w:rPr>
          <w:rFonts w:cs="TH SarabunPSK" w:ascii="TH SarabunPSK" w:hAnsi="TH SarabunPSK"/>
          <w:sz w:val="32"/>
          <w:szCs w:val="32"/>
        </w:rPr>
        <w:t>3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พัฒนาครูผู้ดูแลเด็กของศูนย์พัฒนาเด็กเล็กบ้านตลาดโนนตาเถ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บำรุงรักษา หรือซ่อมแซมทรัพย์ส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บำรุงรักษา  หรือซ่อมแซมทรัพย์สินศูนย์พัฒนาเด็กเล็ก ที่ดินและสิ่งก่อสร้าง  ครุภัณฑ์  ฯลฯ  ของส่วนการศึกษา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00211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วัสดุ</w:t>
      </w:r>
      <w:r>
        <w:rPr>
          <w:rFonts w:cs="TH SarabunPSK" w:ascii="TH SarabunPSK" w:hAnsi="TH SarabunPSK"/>
          <w:sz w:val="36"/>
          <w:szCs w:val="36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09,36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งานบ้านงานคร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สิ่งของเครื่องใช้ต่าง ๆ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่น  ไม้กวาด  ถ้วยชาม  ฯลฯ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การศึกษา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 xml:space="preserve">00211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กีฬ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วัสดุกีฬา  เช่น  ฟุตบอล วอลเล่ย์บอล  ตะกร้อ  เปตอง  ฯลฯ  ตั้งจ่ายจากเงินรายได้  ปรากฏในแผนงานศาสนา  วัฒนธรรมและนันทน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กีฬาและนันทนาการ  </w:t>
      </w:r>
      <w:r>
        <w:rPr>
          <w:rFonts w:cs="TH SarabunPSK" w:ascii="TH SarabunPSK" w:hAnsi="TH SarabunPSK"/>
          <w:sz w:val="32"/>
          <w:szCs w:val="32"/>
        </w:rPr>
        <w:t>0026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4,4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8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สดุการศึกษาศูนย์พัฒนาเด็กเล็กบ้านโคกหนองแวง ตั้งไว้  </w:t>
      </w:r>
      <w:r>
        <w:rPr>
          <w:rFonts w:cs="TH SarabunPSK" w:ascii="TH SarabunPSK" w:hAnsi="TH SarabunPSK"/>
          <w:sz w:val="32"/>
          <w:szCs w:val="32"/>
        </w:rPr>
        <w:t xml:space="preserve">14,4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วัสดุการศึกษา  เช่น  สื่อการเรียนการสอน  ฯลฯ  ให้แก่เด็กเล็กศูนย์พัฒนาเด็กเล็กบ้านโคกหนองแวง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วัสดุอื่น ๆ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659,96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เด็กเล็กบ้านโคกหนองแวง ตั้งไว้    </w:t>
      </w:r>
      <w:r>
        <w:rPr>
          <w:rFonts w:cs="TH SarabunPSK" w:ascii="TH SarabunPSK" w:hAnsi="TH SarabunPSK"/>
          <w:sz w:val="32"/>
          <w:szCs w:val="32"/>
        </w:rPr>
        <w:t xml:space="preserve">66,64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3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ำนวน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คนละ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1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เด็กเล็กบ้านหนองม่วง   ตั้งไว้    </w:t>
      </w:r>
      <w:r>
        <w:rPr>
          <w:rFonts w:cs="TH SarabunPSK" w:ascii="TH SarabunPSK" w:hAnsi="TH SarabunPSK"/>
          <w:sz w:val="32"/>
          <w:szCs w:val="32"/>
        </w:rPr>
        <w:t xml:space="preserve">23,5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ำนวน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คนละ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เด็กเล็กบ้านตลาดโนนตาเถร ตั้งไว้  </w:t>
      </w:r>
      <w:r>
        <w:rPr>
          <w:rFonts w:cs="TH SarabunPSK" w:ascii="TH SarabunPSK" w:hAnsi="TH SarabunPSK"/>
          <w:sz w:val="32"/>
          <w:szCs w:val="32"/>
        </w:rPr>
        <w:t xml:space="preserve">27,44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ำนวน  </w:t>
      </w:r>
      <w:r>
        <w:rPr>
          <w:rFonts w:cs="TH SarabunPSK" w:ascii="TH SarabunPSK" w:hAnsi="TH SarabunPSK"/>
          <w:sz w:val="32"/>
          <w:szCs w:val="32"/>
        </w:rPr>
        <w:t xml:space="preserve">2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คนละ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บ้านโนนตาเถร   ตั้งไว้  </w:t>
      </w:r>
      <w:r>
        <w:rPr>
          <w:rFonts w:cs="TH SarabunPSK" w:ascii="TH SarabunPSK" w:hAnsi="TH SarabunPSK"/>
          <w:sz w:val="32"/>
          <w:szCs w:val="32"/>
        </w:rPr>
        <w:t xml:space="preserve">151,0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อาหารเสริ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แก่โรงเรียนบ้านโนนตาเถร สังกัด 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สรรให้เด็กอนุบาลและเด็ก  ป</w:t>
      </w:r>
      <w:r>
        <w:rPr>
          <w:rFonts w:cs="TH SarabunPSK" w:ascii="TH SarabunPSK" w:hAnsi="TH SarabunPSK"/>
          <w:sz w:val="32"/>
          <w:szCs w:val="32"/>
        </w:rPr>
        <w:t>.1-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จำนวน  </w:t>
      </w:r>
      <w:r>
        <w:rPr>
          <w:rFonts w:cs="TH SarabunPSK" w:ascii="TH SarabunPSK" w:hAnsi="TH SarabunPSK"/>
          <w:sz w:val="32"/>
          <w:szCs w:val="32"/>
        </w:rPr>
        <w:t xml:space="preserve">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อัตราคนละ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วัดบ้านโคกหนองแวง   ตั้งไว้  </w:t>
      </w:r>
      <w:r>
        <w:rPr>
          <w:rFonts w:cs="TH SarabunPSK" w:ascii="TH SarabunPSK" w:hAnsi="TH SarabunPSK"/>
          <w:sz w:val="32"/>
          <w:szCs w:val="32"/>
        </w:rPr>
        <w:t xml:space="preserve">309,4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อาหารเสริ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แก่โรงเรียนวัดบ้านโคกหนองแวง สังกัด 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ให้เด็กอนุบาลและเด็ก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1-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จำนวน  </w:t>
      </w:r>
      <w:r>
        <w:rPr>
          <w:rFonts w:cs="TH SarabunPSK" w:ascii="TH SarabunPSK" w:hAnsi="TH SarabunPSK"/>
          <w:sz w:val="32"/>
          <w:szCs w:val="32"/>
        </w:rPr>
        <w:t xml:space="preserve">17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อัตราคนละ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  ตั้งจ่ายจ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9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บ้านหนองม่วง   ตั้งไว้   </w:t>
      </w:r>
      <w:r>
        <w:rPr>
          <w:rFonts w:cs="TH SarabunPSK" w:ascii="TH SarabunPSK" w:hAnsi="TH SarabunPSK"/>
          <w:sz w:val="32"/>
          <w:szCs w:val="32"/>
        </w:rPr>
        <w:t xml:space="preserve">81,9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อาหารเสริ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แก่โรงเรียนบ้านหนองม่วง  สังกัด 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สรรให้เด็กอนุบาลและเด็ก  ป</w:t>
      </w:r>
      <w:r>
        <w:rPr>
          <w:rFonts w:cs="TH SarabunPSK" w:ascii="TH SarabunPSK" w:hAnsi="TH SarabunPSK"/>
          <w:sz w:val="32"/>
          <w:szCs w:val="32"/>
        </w:rPr>
        <w:t>.1-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จำนวน  </w:t>
      </w:r>
      <w:r>
        <w:rPr>
          <w:rFonts w:cs="TH SarabunPSK" w:ascii="TH SarabunPSK" w:hAnsi="TH SarabunPSK"/>
          <w:sz w:val="32"/>
          <w:szCs w:val="32"/>
        </w:rPr>
        <w:t xml:space="preserve">4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อัตราคนละ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Times New Roman" w:cs="TH SarabunPSK"/>
          <w:color w:val="444444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สาธารณูปโภค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  <w:r>
        <w:rPr>
          <w:rFonts w:ascii="TH SarabunPSK" w:hAnsi="TH SarabunPSK" w:eastAsia="Times New Roman" w:cs="TH SarabunPSK"/>
          <w:color w:val="444444"/>
          <w:sz w:val="32"/>
          <w:sz w:val="32"/>
          <w:szCs w:val="32"/>
        </w:rPr>
        <w:t xml:space="preserve">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ไฟฟ้าศูนย์พัฒนาเด็กเล็กขององค์การบริหารส่วนตำบล  ตั้งจ่ายจากเงินรายได้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เกี่ยวกับการศึกษา  </w:t>
      </w:r>
      <w:r>
        <w:rPr>
          <w:rFonts w:cs="TH SarabunPSK" w:ascii="TH SarabunPSK" w:hAnsi="TH SarabunPSK"/>
          <w:sz w:val="32"/>
          <w:szCs w:val="32"/>
        </w:rPr>
        <w:t>00211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40" w:leader="none"/>
        </w:tabs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อุดหนุน  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74,8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โรงเรียนบ้านโนนตาเถร  ตั้งไว้  </w:t>
      </w:r>
      <w:r>
        <w:rPr>
          <w:rFonts w:cs="TH SarabunPSK" w:ascii="TH SarabunPSK" w:hAnsi="TH SarabunPSK"/>
          <w:sz w:val="32"/>
          <w:szCs w:val="32"/>
        </w:rPr>
        <w:t xml:space="preserve">215,8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อุดหน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 โรงเรียนบ้านโนนตาเถรตามโครงการอาหารกลางวั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็กนักเรียนอนุบาลและเด็ก ป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8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อัตรา  คนละ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โรงเรียนวัดบ้านโคกหนองแวง  ตั้งไว้  </w:t>
      </w:r>
      <w:r>
        <w:rPr>
          <w:rFonts w:cs="TH SarabunPSK" w:ascii="TH SarabunPSK" w:hAnsi="TH SarabunPSK"/>
          <w:sz w:val="32"/>
          <w:szCs w:val="32"/>
        </w:rPr>
        <w:t xml:space="preserve">442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อุดหน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  โรงเรียนบ้านวัดบ้านโคกหนองแวง  ตามโครงการอาหารกลางวั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็กนักเรียนอนุบาลและเด็ก ป</w:t>
      </w:r>
      <w:r>
        <w:rPr>
          <w:rFonts w:cs="TH SarabunPSK" w:ascii="TH SarabunPSK" w:hAnsi="TH SarabunPSK"/>
          <w:sz w:val="32"/>
          <w:szCs w:val="32"/>
        </w:rPr>
        <w:t xml:space="preserve">.1 –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7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อัตรา  คนละ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แยกเป็น  </w:t>
      </w:r>
      <w:r>
        <w:rPr>
          <w:rFonts w:cs="TH SarabunPSK" w:ascii="TH SarabunPSK" w:hAnsi="TH SarabunPSK"/>
          <w:sz w:val="32"/>
          <w:szCs w:val="32"/>
        </w:rPr>
        <w:t xml:space="preserve">1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กจำนวน  </w:t>
      </w:r>
      <w:r>
        <w:rPr>
          <w:rFonts w:cs="TH SarabunPSK" w:ascii="TH SarabunPSK" w:hAnsi="TH SarabunPSK"/>
          <w:sz w:val="32"/>
          <w:szCs w:val="32"/>
        </w:rPr>
        <w:t xml:space="preserve">(120 x 13 x 2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312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และตั้งแต่  </w:t>
      </w:r>
      <w:r>
        <w:rPr>
          <w:rFonts w:cs="TH SarabunPSK" w:ascii="TH SarabunPSK" w:hAnsi="TH SarabunPSK"/>
          <w:sz w:val="32"/>
          <w:szCs w:val="32"/>
        </w:rPr>
        <w:t xml:space="preserve">(50 x 13 x 200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13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โรงเรียนบ้านหนองม่วง  ตั้งไว้  </w:t>
      </w:r>
      <w:r>
        <w:rPr>
          <w:rFonts w:cs="TH SarabunPSK" w:ascii="TH SarabunPSK" w:hAnsi="TH SarabunPSK"/>
          <w:sz w:val="32"/>
          <w:szCs w:val="32"/>
        </w:rPr>
        <w:t xml:space="preserve">117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เงินอุดหนุน  ให้แก่โรงเรียนบ้านหนองม่วง  ตามโครงการอาหารกลางวั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็กนักเรียนอนุบาลและเด็ก ป</w:t>
      </w:r>
      <w:r>
        <w:rPr>
          <w:rFonts w:cs="TH SarabunPSK" w:ascii="TH SarabunPSK" w:hAnsi="TH SarabunPSK"/>
          <w:sz w:val="32"/>
          <w:szCs w:val="32"/>
        </w:rPr>
        <w:t xml:space="preserve">.1  –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4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อัตราคนละ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ณ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cs="TH SarabunPSK" w:ascii="TH SarabunPSK" w:hAnsi="TH SarabunPSK"/>
          <w:sz w:val="32"/>
          <w:szCs w:val="32"/>
        </w:rPr>
        <w:t xml:space="preserve">. 5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จ่ายจากเงินอุดหนุนทั่วไป  ปรากฏในแผนงาน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 </w:t>
      </w:r>
      <w:r>
        <w:rPr>
          <w:rFonts w:cs="TH SarabunPSK" w:ascii="TH SarabunPSK" w:hAnsi="TH SarabunPSK"/>
          <w:sz w:val="32"/>
          <w:szCs w:val="32"/>
        </w:rPr>
        <w:t>00212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เพื่อการลงทุ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ครุภัณฑ์  ที่ดินและสิ่งก่อสร้า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</w:p>
    <w:p>
      <w:pPr>
        <w:pStyle w:val="3"/>
        <w:ind w:left="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ครุภัณฑ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ตั้งไว้</w:t>
      </w:r>
    </w:p>
    <w:p>
      <w:pPr>
        <w:pStyle w:val="3"/>
        <w:ind w:left="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ดินและสิ่งก่อสร้าง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ตั้งไว้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2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งบประมาณรายจ่ายทั่วไป 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 2555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การบริหารส่วนตำบลโนนตาเถร   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งบประมาณ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่วยงาน  ส่วนสาธารณสุขและสิ่งแวด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้งงบประมาณรายจ่ายทั้งสิ้น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514,4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ประจำ  ตั้งไว้  รวม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14,4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เงินเดือนและค่าจ้างประจำ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49,4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งินเดือน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่ายประจำ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ดือน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29,4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เงิน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งินปรับปรุงเงินเดือน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ส่วนตำบ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ตั้งจ่ายจากเงินรายได้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00221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เพิ่ม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ค่าครองชีพชั่วครา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 xml:space="preserve">18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ตามคุณวุฒิ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เงินเพิ่มการครองชีพชั่วคราว</w:t>
      </w:r>
      <w:r>
        <w:rPr>
          <w:rFonts w:ascii="TH SarabunPSK" w:hAnsi="TH SarabunPSK" w:cs="TH SarabunPSK"/>
          <w:sz w:val="32"/>
          <w:sz w:val="32"/>
          <w:szCs w:val="32"/>
        </w:rPr>
        <w:t>และเงินเพิ่มตามคุณวุฒ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พนักงานส่วนตำบล  ตั้งจ่ายจากเงินรายได้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 xml:space="preserve">00221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ค่าจ้างชั่วคราว  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ค่าตอบแทน  ใช้สอยและวัสด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95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ตอบแทน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5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ค่าตอบแทนผู้ปฏิบัติราชการอันเป็นประโยชน์แก่องค์การบริหารส่วนตำบล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พิเศษประโยชน์ตอบแท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บนัส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 xml:space="preserve">20,000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ให้แก่พนักงานส่วนตำบ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  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นนตาเถ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ค่าตอบแทนการปฏิบัติงานนอก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5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ค่าตอบแทนการปฏิบัติงานนอกเวลาราชการ  ให้แก่พนักงานส่วนตำบลของส่วนสาธารณสุขฯ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221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เงินช่วยเหลือค่ารักษา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เงินช่วยเหล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รักษาพยาบาลให้พนักงานส่วนตำบลของส่วนสาธารณสุขฯ   ตั้งจ่ายจากเงินรายได้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221)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ใช้สอย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ให้ได้มาซึ่ง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  1.3.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และค่าลงทะเบียนต่าง ๆ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ธรรมเนียม  หรือค่าลงทะเบียนในราชการของส่วนสาธารณสุขฯ   เช่น  ค่าลงทะเบียนในการส่งพนักงานส่วนตำบลไปฝึกอบรมสัมมนา  ฯลฯ ตั้งจ่ายจากเงินรายได้ 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221)</w:t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3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กี่ยวเนื่องกับการปฏิบัติราชการที่ไม่เข้าลักษณะรายจ่ายหมวด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70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3.4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เดินทางไปราชการ จำนวน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พื่อจ่ายเป็นค่าใช้สอยในการเดินทางไปราชการ  เช่น  ค่าที่พัก  ค่าเบี้ย เลี้ยง ค่าพาหนะและค่าใช้จ่ายอื่นๆ ของพนักงานส่วนตำบล ตั้งจ่ายจากเงินรายได้ 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ทั่วไป  </w:t>
      </w:r>
      <w:r>
        <w:rPr>
          <w:rFonts w:cs="TH SarabunPSK" w:ascii="TH SarabunPSK" w:hAnsi="TH SarabunPSK"/>
          <w:sz w:val="32"/>
          <w:szCs w:val="32"/>
        </w:rPr>
        <w:t>00221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.4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้องกันควบคุมโรคพิษสุนัขบ้า  ตั้งไว้  </w:t>
      </w:r>
      <w:r>
        <w:rPr>
          <w:rFonts w:cs="TH SarabunPSK" w:ascii="TH SarabunPSK" w:hAnsi="TH SarabunPSK"/>
          <w:sz w:val="32"/>
          <w:szCs w:val="32"/>
        </w:rPr>
        <w:t xml:space="preserve">3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ตามโครงการป้องกันและควบคุมโรคพิษสุนัขบ้าในเขตองค์การบริหารส่วนตำบล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</w:t>
      </w:r>
      <w:r>
        <w:rPr>
          <w:rFonts w:cs="TH SarabunPSK" w:ascii="TH SarabunPSK" w:hAnsi="TH SarabunPSK"/>
          <w:sz w:val="32"/>
          <w:szCs w:val="32"/>
        </w:rPr>
        <w:t>0022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4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รณรงค์ป้องกันและควบคุมโรคไข้เลือดออก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ใช้จ่ายตามโครงการป้องกันและควบคุมโรคไข้เลือดออกในเขตองค์การบริหารส่วนตำบล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</w:t>
      </w:r>
      <w:r>
        <w:rPr>
          <w:rFonts w:cs="TH SarabunPSK" w:ascii="TH SarabunPSK" w:hAnsi="TH SarabunPSK"/>
          <w:sz w:val="32"/>
          <w:szCs w:val="32"/>
        </w:rPr>
        <w:t>0022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4.4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ณรงค์ป้องกันโรคติดต่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ตา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รณรงค์ป้องกันโรค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</w:t>
      </w:r>
      <w:r>
        <w:rPr>
          <w:rFonts w:cs="TH SarabunPSK" w:ascii="TH SarabunPSK" w:hAnsi="TH SarabunPSK"/>
          <w:sz w:val="32"/>
          <w:szCs w:val="32"/>
        </w:rPr>
        <w:t>00223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วัสดุ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วิทยาศาสตร์หรือการแพท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80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ยาและเวชภัณฑ์ทางการแพทย์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จ่ายเป็นค่าย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เวชภัณฑ์ทางการแพทย์  ตั้งจ่ายจากเงินอุดหนุนทั่วไป  ปรากฏในแผนงานสาธารณสุข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</w:t>
      </w:r>
      <w:r>
        <w:rPr>
          <w:rFonts w:cs="TH SarabunPSK" w:ascii="TH SarabunPSK" w:hAnsi="TH SarabunPSK"/>
          <w:sz w:val="32"/>
          <w:szCs w:val="32"/>
        </w:rPr>
        <w:t>0022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.3.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วัสดุทรายอะเบท  ตั้งไว้  </w:t>
      </w:r>
      <w:r>
        <w:rPr>
          <w:rFonts w:cs="TH SarabunPSK" w:ascii="TH SarabunPSK" w:hAnsi="TH SarabunPSK"/>
          <w:sz w:val="32"/>
          <w:szCs w:val="32"/>
        </w:rPr>
        <w:t xml:space="preserve">6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วัสดุทรายอะเบทสำหรับกำจัดลูกน้ำยุงลาย  เพื่อป้องกันโรคไข้เลือดออกในพื้นที่ตำบลโนนตาเถร ตั้งจ่ายจากเงินอุดหนุนทั่วไป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</w:t>
      </w:r>
      <w:r>
        <w:rPr>
          <w:rFonts w:cs="TH SarabunPSK" w:ascii="TH SarabunPSK" w:hAnsi="TH SarabunPSK"/>
          <w:sz w:val="32"/>
          <w:szCs w:val="32"/>
        </w:rPr>
        <w:t>00223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.5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้ำยาเคมีสำหรับพ่นหมอกควันกำจัดยุงลาย  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น้ำยาเคมีสำหรับพ่นหมอกควันกำจัดยุงลาย  เพื่อป้องกันควบคุมโรคไข้เลือดออกสำหรับฉีดพ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พื้นที่ตำบลโนนตาเถร ตั้งจ่ายจากเงินอุดหนุนทั่วไป  ปรากฏในแผนงานสาธารณสุข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</w:t>
      </w:r>
      <w:r>
        <w:rPr>
          <w:rFonts w:cs="TH SarabunPSK" w:ascii="TH SarabunPSK" w:hAnsi="TH SarabunPSK"/>
          <w:sz w:val="32"/>
          <w:szCs w:val="32"/>
        </w:rPr>
        <w:t>00223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สาธารณูปโภค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อุดหนุน  ตั้งจ่าย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7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5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สำหรับสนับสนุนการพัฒนาสาธารณสุขมูลฐ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1-12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โครงการพัฒนางานสาธารณสุขมูลฐ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ละ  </w:t>
      </w:r>
      <w:r>
        <w:rPr>
          <w:rFonts w:cs="TH SarabunPSK" w:ascii="TH SarabunPSK" w:hAnsi="TH SarabunPSK"/>
          <w:sz w:val="32"/>
          <w:szCs w:val="32"/>
        </w:rPr>
        <w:t xml:space="preserve">10,000)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 ไว้     </w:t>
      </w:r>
      <w:r>
        <w:rPr>
          <w:rFonts w:cs="TH SarabunPSK" w:ascii="TH SarabunPSK" w:hAnsi="TH SarabunPSK"/>
          <w:sz w:val="32"/>
          <w:szCs w:val="32"/>
        </w:rPr>
        <w:t xml:space="preserve">120,000     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เป็นค่าใช้จ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ดำเนินงานของ อส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เขตชุมชน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มู่บ้าน  เพื่อให้ อส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ดำเนินการใน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ลุ่มกิจกรรมได้แก่  การพัฒนาศักยภาพด้านสาธารณสุข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ไขปัญหาสาธารณสุขในเรื่องต่างๆ และการจัดบริการสุขภาพเบื้องต้นในศูนย์สาธารณสุขมูลฐาน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สมช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ปรากฏในแผนงานสาธารณสุข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สาธารณสุขและงานสาธารณสุขอื่น </w:t>
      </w:r>
      <w:r>
        <w:rPr>
          <w:rFonts w:cs="TH SarabunPSK" w:ascii="TH SarabunPSK" w:hAnsi="TH SarabunPSK"/>
          <w:sz w:val="32"/>
          <w:szCs w:val="32"/>
        </w:rPr>
        <w:t>00223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ดหนุนโรงพยาบาลโนนแดง  ตั้งไว้  </w:t>
      </w:r>
      <w:r>
        <w:rPr>
          <w:rFonts w:cs="TH SarabunPSK" w:ascii="TH SarabunPSK" w:hAnsi="TH SarabunPSK"/>
          <w:sz w:val="32"/>
          <w:szCs w:val="32"/>
        </w:rPr>
        <w:t xml:space="preserve">5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เงินอุดหนุนให้แก่โรงพยาบาลโนนแดงตามโครงการระบบบริการการแพทย์ฉุกเฉิน </w:t>
      </w:r>
      <w:r>
        <w:rPr>
          <w:rFonts w:cs="TH SarabunPSK" w:ascii="TH SarabunPSK" w:hAnsi="TH SarabunPSK"/>
          <w:sz w:val="32"/>
          <w:szCs w:val="32"/>
        </w:rPr>
        <w:t xml:space="preserve">(EMS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จ่ายจากเงินอุดหนุนทั่วไป  ปรากฏในแผนงานสาธารณสุข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โรงพยาบาล  </w:t>
      </w:r>
      <w:r>
        <w:rPr>
          <w:rFonts w:cs="TH SarabunPSK" w:ascii="TH SarabunPSK" w:hAnsi="TH SarabunPSK"/>
          <w:sz w:val="32"/>
          <w:szCs w:val="32"/>
        </w:rPr>
        <w:t>00222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รายจ่ายอื่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เพื่อการลงทุน  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11400</wp:posOffset>
                </wp:positionH>
                <wp:positionV relativeFrom="paragraph">
                  <wp:posOffset>26035</wp:posOffset>
                </wp:positionV>
                <wp:extent cx="1600200" cy="571500"/>
                <wp:effectExtent l="5080" t="81280" r="812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pt;margin-top:2.05pt;width:125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 xml:space="preserve">ส่วนที่  </w:t>
      </w:r>
      <w:r>
        <w:rPr>
          <w:rFonts w:cs="TH SarabunPSK" w:ascii="TH SarabunPSK" w:hAnsi="TH SarabunPSK"/>
          <w:b/>
          <w:bCs/>
          <w:sz w:val="70"/>
          <w:szCs w:val="70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งบประมาณรายจ่ายเฉพาะกา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0"/>
          <w:szCs w:val="70"/>
        </w:rPr>
        <w:t>.</w:t>
      </w: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ศ</w:t>
      </w:r>
      <w:r>
        <w:rPr>
          <w:rFonts w:cs="TH SarabunPSK" w:ascii="TH SarabunPSK" w:hAnsi="TH SarabunPSK"/>
          <w:b/>
          <w:bCs/>
          <w:sz w:val="70"/>
          <w:szCs w:val="70"/>
        </w:rPr>
        <w:t>.  255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ขอ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งค์การบริหารส่วนตำบลโนนตาเถ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ำเภอโนนแดง     จังหวัดนครราชสีม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TextBody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  <w:tab/>
        <w:tab/>
        <w:t xml:space="preserve">-  </w:t>
      </w: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>ประมาณการรายรับ</w:t>
      </w:r>
    </w:p>
    <w:p>
      <w:pPr>
        <w:pStyle w:val="TextBody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  <w:tab/>
        <w:tab/>
        <w:t xml:space="preserve">-  </w:t>
      </w: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>ประมาณการรายจ่าย</w:t>
      </w:r>
    </w:p>
    <w:p>
      <w:pPr>
        <w:sectPr>
          <w:type w:val="nextPage"/>
          <w:pgSz w:w="11906" w:h="16838"/>
          <w:pgMar w:left="1820" w:right="427" w:gutter="0" w:header="0" w:top="851" w:footer="0" w:bottom="180"/>
          <w:pgNumType w:fmt="decimal"/>
          <w:formProt w:val="false"/>
          <w:textDirection w:val="lrTb"/>
          <w:docGrid w:type="default" w:linePitch="381" w:charSpace="0"/>
        </w:sectPr>
        <w:pStyle w:val="TextBody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4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ละเอียดงบประมาณการรายจ่ายเฉพาะการกิจการประปา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งค์การบริหารส่วนตำบลโนนตาเถร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ตามแผ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เศรษฐกิ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งานการพาณิชย์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กิจการประปา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พื่อให้การบริหารกิจการประปาเป็นไปอย่างมีประสิทธิภาพ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พื่อให้ผู้ใช้นำได้มีน้ำสะอาดไว้อุปโภค – บริโภคเพียงพอ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ที่ทำ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านบริหารกิจการประปาขององค์การบริหารส่วนตำบล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านผลิต  จำหน่าย  บริการน้ำประปา  งานมาตรวัดน้ำ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านธุรการ  งานการเงินและบัญชี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านส่งเสริมและสนับสนุนกิจการประปาหมู่บ้า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ที่รับผิดชอบ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สำนักปลัดองค์การบริหารส่วนตำบล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ประมาณ          </w:t>
      </w:r>
      <w:r>
        <w:rPr>
          <w:rFonts w:cs="TH SarabunPSK" w:ascii="TH SarabunPSK" w:hAnsi="TH SarabunPSK"/>
          <w:sz w:val="36"/>
          <w:szCs w:val="36"/>
        </w:rPr>
        <w:t xml:space="preserve">616,080  </w:t>
      </w:r>
      <w:r>
        <w:rPr>
          <w:rFonts w:ascii="TH SarabunPSK" w:hAnsi="TH SarabunPSK" w:cs="TH SarabunPSK"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5</w:t>
      </w:r>
    </w:p>
    <w:p>
      <w:pPr>
        <w:pStyle w:val="Heading7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ละเอียดประมาณการรายจ่าย  งบประมาณรายจ่ายเฉพาะการกิจการประปา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องค์การบริหารส่วนตำบลโนนตาเถร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โนนแดง  จังหวัดนครราชสีมา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จ่ายจำแนกตามแผนงาน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  <w:b w:val="false"/>
          <w:bCs w:val="false"/>
        </w:rPr>
        <w:t xml:space="preserve">     </w:t>
      </w:r>
    </w:p>
    <w:p>
      <w:pPr>
        <w:pStyle w:val="Heading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ผนงานการพาณิชย์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งานกิจการประปา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  <w:b w:val="false"/>
          <w:bCs w:val="false"/>
        </w:rPr>
        <w:t xml:space="preserve">  </w:t>
      </w:r>
      <w:r>
        <w:rPr>
          <w:rFonts w:cs="TH SarabunPSK" w:ascii="TH SarabunPSK" w:hAnsi="TH SarabunPSK"/>
        </w:rPr>
        <w:t xml:space="preserve">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76"/>
        <w:gridCol w:w="1134"/>
        <w:gridCol w:w="1418"/>
        <w:gridCol w:w="1632"/>
        <w:gridCol w:w="1134"/>
        <w:gridCol w:w="1559"/>
        <w:gridCol w:w="1559"/>
        <w:gridCol w:w="1701"/>
        <w:gridCol w:w="1134"/>
      </w:tblGrid>
      <w:tr>
        <w:trPr>
          <w:trHeight w:val="151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H SarabunPSK" w:hAnsi="TH SarabunPSK" w:eastAsia="Cordia New" w:cs="TH SarabunPSK"/>
              </w:rPr>
            </w:pPr>
            <w:r>
              <w:rPr>
                <w:rFonts w:ascii="TH SarabunPSK" w:hAnsi="TH SarabunPSK" w:eastAsia="Cordia New" w:cs="TH SarabunPSK"/>
              </w:rPr>
              <w:t>หมวดเงินเดือนและค่าจ้าง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จ้างชั่วครา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ตอบแทนใช้สอยและวัสด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สาธารณูป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วดค่าครุภัณฑ์ ที่ดินและสิ่งก่อสร้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่วยงานเจ้า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งบประมา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หัสบัญช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ิจการประป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6,080.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30,000.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6,080.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033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86,080.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330,000.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00,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616,080.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</w:t>
      </w:r>
      <w:r>
        <w:rPr>
          <w:rFonts w:cs="TH SarabunPSK" w:ascii="TH SarabunPSK" w:hAnsi="TH SarabunPSK"/>
          <w:sz w:val="36"/>
          <w:szCs w:val="36"/>
        </w:rPr>
        <w:t>6</w:t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บประมาณรายจ่ายเฉพาะการกิจการประปา  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1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มาณการรายรับ</w:t>
      </w:r>
    </w:p>
    <w:tbl>
      <w:tblPr>
        <w:tblW w:w="95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60"/>
        <w:gridCol w:w="2660"/>
        <w:gridCol w:w="16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ฉพาะการ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ประเภทค่าจำหน่ายน้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ประเภทเงินที่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ากมาตรวัดน้ำ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ั่วไปช่วยเหลืองบประมาณเฉพาะการ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ประปา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.00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6,08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6,080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22" w:leader="none"/>
                <w:tab w:val="right" w:pos="2444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>300,000.00</w:t>
              <w:tab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6,08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22" w:leader="none"/>
                <w:tab w:val="right" w:pos="24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6,080.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2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งบประมาณรายจ่าย </w:t>
      </w:r>
    </w:p>
    <w:tbl>
      <w:tblPr>
        <w:tblW w:w="95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509"/>
        <w:gridCol w:w="2391"/>
        <w:gridCol w:w="1680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ฉพาะการ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ริง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ประปา</w:t>
            </w:r>
          </w:p>
        </w:tc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,294.64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4,056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6,080.0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FF"/>
                <w:sz w:val="32"/>
                <w:szCs w:val="32"/>
              </w:rPr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0,294.64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4,056.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6,080.00</w:t>
            </w:r>
          </w:p>
        </w:tc>
      </w:tr>
    </w:tbl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7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ละเอียดประมาณการรายรับ  งบประมาณรายจ่ายเฉพาะการกิจการประปา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มาณการรายรับรวมทั้งสิ้น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0,00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รายได้จากค่าจำหน่ายน้ำจากมาตรวัดน้ำ   เป็นเงิน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1.1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เภทค่าจำหน่ายน้ำจากมาตรวัดน้ำ  เป็นเงิน  </w:t>
      </w:r>
      <w:r>
        <w:rPr>
          <w:rFonts w:cs="TH SarabunPSK" w:ascii="TH SarabunPSK" w:hAnsi="TH SarabunPSK"/>
          <w:sz w:val="36"/>
          <w:szCs w:val="36"/>
        </w:rPr>
        <w:t xml:space="preserve">300,000  </w:t>
      </w:r>
      <w:r>
        <w:rPr>
          <w:rFonts w:ascii="TH SarabunPSK" w:hAnsi="TH SarabunPSK" w:cs="TH SarabunPSK"/>
          <w:sz w:val="36"/>
          <w:sz w:val="36"/>
          <w:szCs w:val="36"/>
        </w:rPr>
        <w:t>บาท  ประมาณการไว้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ท่ากับปีที่แล้ว  ประมาณการตามจำนวนรายผู้ใช้น้ำ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8</w:t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ประมาณการรายจ่ายเฉพาะการกิจการประป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โนนแด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งบประมาณรายจ่ายเฉพาะการ  ตั้งไว้รวมทั้งสิ้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16,08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 โดยมีรายละเอียด ดังต่อไปนี้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จ่ายประจำ  ตั้งไว้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16,080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าท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  1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เงินเดือนและค่าจ้างประจำ  ไม่ได้ตั้งจ่ายไว้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งินเดือน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่ายประจำ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จ้างชั่วคราว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6,08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เงินเดือนพนักงานจ้า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sz w:val="32"/>
          <w:szCs w:val="32"/>
        </w:rPr>
        <w:t xml:space="preserve">64,080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 xml:space="preserve">1.2.1.1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งินเดือน     ตั้งไว้  </w:t>
      </w:r>
      <w:r>
        <w:rPr>
          <w:rFonts w:cs="TH SarabunPSK" w:ascii="TH SarabunPSK" w:hAnsi="TH SarabunPSK"/>
          <w:b w:val="false"/>
          <w:bCs w:val="false"/>
        </w:rPr>
        <w:t xml:space="preserve">64,080  </w:t>
      </w:r>
      <w:r>
        <w:rPr>
          <w:rFonts w:ascii="TH SarabunPSK" w:hAnsi="TH SarabunPSK" w:cs="TH SarabunPSK"/>
          <w:b w:val="false"/>
          <w:b w:val="false"/>
          <w:bCs w:val="false"/>
        </w:rPr>
        <w:t>บาท  เพื่อจ่ายเป็นเงินเดือน</w:t>
      </w:r>
      <w:r>
        <w:rPr>
          <w:rFonts w:ascii="TH SarabunPSK" w:hAnsi="TH SarabunPSK" w:cs="TH SarabunPSK"/>
          <w:b w:val="false"/>
          <w:b w:val="false"/>
          <w:bCs w:val="false"/>
        </w:rPr>
        <w:t>และเงินปรับปรุงเงินเดือนประจำปี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ของพนักงานจ้าง  จำนวน  </w:t>
      </w:r>
      <w:r>
        <w:rPr>
          <w:rFonts w:cs="TH SarabunPSK" w:ascii="TH SarabunPSK" w:hAnsi="TH SarabunPSK"/>
          <w:b w:val="false"/>
          <w:bCs w:val="false"/>
        </w:rPr>
        <w:t xml:space="preserve">1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อัตรา  ตำแหน่ง  พนักงานจดมาตรน้ำ  ตั้งจ่ายจากเงินรายได้ ปรากฏในแผนงานการพาณิชย์ 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กิจการประปา  </w:t>
      </w:r>
      <w:r>
        <w:rPr>
          <w:rFonts w:cs="TH SarabunPSK" w:ascii="TH SarabunPSK" w:hAnsi="TH SarabunPSK"/>
          <w:b w:val="false"/>
          <w:bCs w:val="false"/>
        </w:rPr>
        <w:t>00332)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ab/>
        <w:t xml:space="preserve">1.2.2  </w:t>
      </w:r>
      <w:r>
        <w:rPr>
          <w:rFonts w:ascii="TH SarabunPSK" w:hAnsi="TH SarabunPSK" w:cs="TH SarabunPSK"/>
        </w:rPr>
        <w:t>ประเภทเงินเพิ่มต่าง ๆ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ascii="TH SarabunPSK" w:hAnsi="TH SarabunPSK" w:cs="TH SarabunPSK"/>
        </w:rPr>
        <w:t>พนักงาน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ตั้งไว้  </w:t>
      </w:r>
      <w:r>
        <w:rPr>
          <w:rFonts w:cs="TH SarabunPSK" w:ascii="TH SarabunPSK" w:hAnsi="TH SarabunPSK"/>
          <w:b w:val="false"/>
          <w:bCs w:val="false"/>
        </w:rPr>
        <w:t xml:space="preserve">22,000  </w:t>
      </w:r>
      <w:r>
        <w:rPr>
          <w:rFonts w:ascii="TH SarabunPSK" w:hAnsi="TH SarabunPSK" w:cs="TH SarabunPSK"/>
          <w:b w:val="false"/>
          <w:b w:val="false"/>
          <w:bCs w:val="false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ค่าครองชีพชั่วครา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 xml:space="preserve">18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18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งินเพิ่ม</w:t>
      </w:r>
      <w:r>
        <w:rPr>
          <w:rFonts w:ascii="TH SarabunPSK" w:hAnsi="TH SarabunPSK" w:cs="TH SarabunPSK"/>
          <w:sz w:val="32"/>
          <w:sz w:val="32"/>
          <w:szCs w:val="32"/>
        </w:rPr>
        <w:t>ตามคุณวุฒิ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,0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เพื่อจ่ายเป็นเงินเพิ่มค่าครองชีพชั่วคราวและเงินเพิ่มตามคุณวุฒิให้แก่พนักงานจ้าง  ตั้งจ่ายจากเงินรายได้   ปรากฏในแผนงานการพาณิชย์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กิจการประปา  </w:t>
      </w:r>
      <w:r>
        <w:rPr>
          <w:rFonts w:cs="TH SarabunPSK" w:ascii="TH SarabunPSK" w:hAnsi="TH SarabunPSK"/>
          <w:b w:val="false"/>
          <w:bCs w:val="false"/>
        </w:rPr>
        <w:t xml:space="preserve">00332)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พื่อจ่ายเป็นเงินเพิ่มการครองชีพชั่วคราวและเงินเพิ่มตามคุณวุฒิให้แก่พนักงานส่วนตำบล  ตั้งจ่ายจากเงินรายได้  ปรากฏในแผนงานสาธารณสุข 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บริหารทั่วไป  </w:t>
      </w:r>
      <w:r>
        <w:rPr>
          <w:rFonts w:cs="TH SarabunPSK" w:ascii="TH SarabunPSK" w:hAnsi="TH SarabunPSK"/>
          <w:b w:val="false"/>
          <w:bCs w:val="false"/>
        </w:rPr>
        <w:t xml:space="preserve">00221)  </w:t>
      </w:r>
      <w:r>
        <w:rPr>
          <w:rFonts w:ascii="TH SarabunPSK" w:hAnsi="TH SarabunPSK" w:cs="TH SarabunPSK"/>
          <w:b w:val="false"/>
          <w:b w:val="false"/>
          <w:bCs w:val="false"/>
        </w:rPr>
        <w:t>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ค่าตอบแทน ใช้สอยและวัสดุ  ตั้งไว้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3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ตอบแทน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่าตอบแทนผู้ปฏิบัติราชการอันเป็นประโยชน์แก่องค์การบริหารส่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พิ่มพิเศษประโยชน์ตอบแท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บนัส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sz w:val="32"/>
          <w:szCs w:val="32"/>
        </w:rPr>
        <w:t xml:space="preserve">10,000.- </w:t>
      </w:r>
      <w:r>
        <w:rPr>
          <w:rFonts w:ascii="TH SarabunPSK" w:hAnsi="TH SarabunPSK" w:cs="TH SarabunPSK"/>
          <w:sz w:val="32"/>
          <w:sz w:val="32"/>
          <w:szCs w:val="32"/>
        </w:rPr>
        <w:t>บาท   เพื่อจ่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แก่พนักงานส่วนตำบล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  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นนตาเถ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จ่ายจากเงิน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273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่าใช้สอย  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ยกเป็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ให้ได้มาซึ่ง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ั้งไว้  </w:t>
      </w:r>
      <w:r>
        <w:rPr>
          <w:rFonts w:cs="TH SarabunPSK" w:ascii="TH SarabunPSK" w:hAnsi="TH SarabunPSK"/>
          <w:sz w:val="32"/>
          <w:szCs w:val="32"/>
        </w:rPr>
        <w:t xml:space="preserve">66,000  </w:t>
      </w:r>
      <w:r>
        <w:rPr>
          <w:rFonts w:ascii="TH SarabunPSK" w:hAnsi="TH SarabunPSK" w:cs="TH SarabunPSK"/>
          <w:sz w:val="32"/>
          <w:sz w:val="32"/>
          <w:szCs w:val="32"/>
        </w:rPr>
        <w:t>บาท  แยกเป็น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cs="TH SarabunPSK" w:ascii="TH SarabunPSK" w:hAnsi="TH SarabunPSK"/>
          <w:b w:val="false"/>
          <w:bCs w:val="false"/>
        </w:rPr>
        <w:t xml:space="preserve">1.3.2.1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ค่าจ้างเหมาบริการ  ตั้งไว้  </w:t>
      </w:r>
      <w:r>
        <w:rPr>
          <w:rFonts w:cs="TH SarabunPSK" w:ascii="TH SarabunPSK" w:hAnsi="TH SarabunPSK"/>
          <w:b w:val="false"/>
          <w:bCs w:val="false"/>
        </w:rPr>
        <w:t xml:space="preserve">66,0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เพื่อจ่ายเป็นค่าจ้างเหมาบริการ 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ช่น  ค่าจ้างเหมาผู้ดูแลระบบประปา  ม</w:t>
      </w:r>
      <w:r>
        <w:rPr>
          <w:rFonts w:cs="TH SarabunPSK" w:ascii="TH SarabunPSK" w:hAnsi="TH SarabunPSK"/>
          <w:b w:val="false"/>
          <w:bCs w:val="false"/>
        </w:rPr>
        <w:t xml:space="preserve">. 1, </w:t>
      </w:r>
      <w:r>
        <w:rPr>
          <w:rFonts w:ascii="TH SarabunPSK" w:hAnsi="TH SarabunPSK" w:cs="TH SarabunPSK"/>
          <w:b w:val="false"/>
          <w:b w:val="false"/>
          <w:bCs w:val="false"/>
        </w:rPr>
        <w:t>ม</w:t>
      </w:r>
      <w:r>
        <w:rPr>
          <w:rFonts w:cs="TH SarabunPSK" w:ascii="TH SarabunPSK" w:hAnsi="TH SarabunPSK"/>
          <w:b w:val="false"/>
          <w:bCs w:val="false"/>
        </w:rPr>
        <w:t xml:space="preserve">. 3,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ตั้งจ่ายจากเงินรายได้  ปรากฏในแผนงานการพาณิชย์ 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กิจการประปา  </w:t>
      </w:r>
      <w:r>
        <w:rPr>
          <w:rFonts w:cs="TH SarabunPSK" w:ascii="TH SarabunPSK" w:hAnsi="TH SarabunPSK"/>
          <w:b w:val="false"/>
          <w:bCs w:val="false"/>
        </w:rPr>
        <w:t>00332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59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รายจ่ายเพื่อบำรุงรักษา  หรือซ่อมแซมระบบ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</w:t>
      </w:r>
      <w:r>
        <w:rPr>
          <w:rFonts w:cs="TH SarabunPSK" w:ascii="TH SarabunPSK" w:hAnsi="TH SarabunPSK"/>
          <w:sz w:val="32"/>
          <w:szCs w:val="32"/>
        </w:rPr>
        <w:t xml:space="preserve">18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ยกเป็น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</w:rPr>
        <w:t xml:space="preserve">                                </w:t>
      </w:r>
      <w:r>
        <w:rPr>
          <w:rFonts w:cs="TH SarabunPSK" w:ascii="TH SarabunPSK" w:hAnsi="TH SarabunPSK"/>
          <w:b w:val="false"/>
          <w:bCs w:val="false"/>
        </w:rPr>
        <w:t xml:space="preserve">1.3.3.1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ค่าบำรุงรักษาหรือซ่อมแซม  ระบบประปา   ตั้งไว้  </w:t>
      </w:r>
      <w:r>
        <w:rPr>
          <w:rFonts w:cs="TH SarabunPSK" w:ascii="TH SarabunPSK" w:hAnsi="TH SarabunPSK"/>
          <w:b w:val="false"/>
          <w:bCs w:val="false"/>
        </w:rPr>
        <w:t xml:space="preserve">184,0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เพื่อจ่ายเป็นค่าบำรุงรักษา  หรือซ่อมแซม  ระบบประปา  เช่น  ค่าซ่อมแซมระบบประปาหมู่บ้านของ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อบต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นนตาเถร ฯลฯ  ตั้งจ่ายจากเงินรายได้  ปรากฏในแผนงานการพาณิชย์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กิจการประปา  </w:t>
      </w:r>
      <w:r>
        <w:rPr>
          <w:rFonts w:cs="TH SarabunPSK" w:ascii="TH SarabunPSK" w:hAnsi="TH SarabunPSK"/>
          <w:b w:val="false"/>
          <w:bCs w:val="false"/>
        </w:rPr>
        <w:t>00332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1134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วัสดุ</w:t>
      </w:r>
      <w:r>
        <w:rPr>
          <w:rFonts w:cs="TH SarabunPSK" w:ascii="TH SarabunPSK" w:hAnsi="TH SarabunPSK"/>
          <w:sz w:val="36"/>
          <w:szCs w:val="36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ัสดุ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sz w:val="32"/>
          <w:szCs w:val="32"/>
        </w:rPr>
        <w:t xml:space="preserve">7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ซื้อวัสดุ  อุปกรณ์เกี่ยวกับงานประปา  เช่น  สารส้ม  คลอรีน  ปูนขาว  ประแจ  คีมล็อค  ชุดวัดคุณภาพน้ำ  อะไหล่อุปกรณ์ประปา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อน้ำ</w:t>
      </w:r>
      <w:r>
        <w:rPr>
          <w:rFonts w:ascii="TH SarabunPSK" w:hAnsi="TH SarabunPSK" w:cs="TH SarabunPSK"/>
        </w:rPr>
        <w:t xml:space="preserve">ข้อต่อ  ฯลฯ  ตั้งจ่ายจากเงินรายได้  ปรากฏในแผนงานการพาณิชย์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งานกิจการประปา  </w:t>
      </w:r>
      <w:r>
        <w:rPr>
          <w:rFonts w:cs="TH SarabunPSK" w:ascii="TH SarabunPSK" w:hAnsi="TH SarabunPSK"/>
        </w:rPr>
        <w:t>00332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  1.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ค่าสาธารณูป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้งไว้  รว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00,000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1.4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ค่าไฟฟ้า  ตั้งไว้  </w:t>
      </w:r>
      <w:r>
        <w:rPr>
          <w:rFonts w:cs="TH SarabunPSK" w:ascii="TH SarabunPSK" w:hAnsi="TH SarabunPSK"/>
          <w:sz w:val="32"/>
          <w:szCs w:val="32"/>
        </w:rPr>
        <w:t xml:space="preserve">200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เพื่อจ่ายเป็นค่าไฟฟ้าในกิจการประปาขององค์การบริหารส่วนตำบล  ตั้งจ่ายจากเงินรายได้  ปรากฏในแผนงานการพาณิชย์  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งานกิจการประปา  </w:t>
      </w:r>
      <w:r>
        <w:rPr>
          <w:rFonts w:cs="TH SarabunPSK" w:ascii="TH SarabunPSK" w:hAnsi="TH SarabunPSK"/>
          <w:b w:val="false"/>
          <w:bCs w:val="false"/>
        </w:rPr>
        <w:t>00332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tab/>
        <w:t xml:space="preserve">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เงินอุดหนุ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  1.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รายจ่ายอื่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จ่ายเพื่อการลงทุน   ตั้งไว้    ไม่ได้ตั้งจ่าย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มวดค่าครุภัณฑ์  ที่ดินและสิ่งก่อสร้าง  ตั้งไว้  ไม่ได้ตั้งจ่ายไว้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none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sectPr>
      <w:type w:val="nextPage"/>
      <w:pgSz w:w="11906" w:h="16838"/>
      <w:pgMar w:left="1960" w:right="84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Bodoni MT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6"/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36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6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6"/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36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6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05"/>
        </w:tabs>
        <w:ind w:left="190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4"/>
      <w:numFmt w:val="decimal"/>
      <w:lvlText w:val="%1.%2"/>
      <w:lvlJc w:val="left"/>
      <w:pPr>
        <w:tabs>
          <w:tab w:val="num" w:pos="1905"/>
        </w:tabs>
        <w:ind w:left="1905" w:hanging="465"/>
      </w:pPr>
      <w:rPr>
        <w:u w:val="single"/>
      </w:rPr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u w:val="single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6"/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36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6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lang w:bidi="th-TH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5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szCs w:val="32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8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144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8761" w:firstLine="8761"/>
      <w:jc w:val="center"/>
      <w:outlineLvl w:val="0"/>
    </w:pPr>
    <w:rPr>
      <w:rFonts w:ascii="Angsana New" w:hAnsi="Angsana New" w:eastAsia="Times New Roman" w:cs="Angsan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Times New Roman" w:cs="Angsana New"/>
      <w:b/>
      <w:bCs/>
      <w:sz w:val="56"/>
      <w:szCs w:val="5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eastAsia="Times New Roman" w:cs="Angsan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eastAsia="Times New Roman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Times New Roman" w:cs="Angsan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eastAsia="Times New Roman" w:cs="Angsana New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b/>
      <w:bCs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>
      <w:b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  <w:szCs w:val="32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 w:cs="Cordia New"/>
      <w:b/>
      <w:bCs/>
      <w:color w:val="FF0000"/>
      <w:sz w:val="36"/>
      <w:szCs w:val="36"/>
      <w:u w:val="single"/>
      <w:lang w:eastAsia="zh-CN"/>
    </w:rPr>
  </w:style>
  <w:style w:type="paragraph" w:styleId="TextBody">
    <w:name w:val="Body Text"/>
    <w:basedOn w:val="Normal"/>
    <w:pPr/>
    <w:rPr>
      <w:rFonts w:ascii="Angsana New" w:hAnsi="Angsana New" w:eastAsia="Times New Roman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ngsana New" w:hAnsi="Angsana New" w:eastAsia="Times New Roman" w:cs="Angsana New"/>
      <w:sz w:val="32"/>
      <w:szCs w:val="32"/>
      <w:lang w:bidi="th-TH"/>
    </w:rPr>
  </w:style>
  <w:style w:type="paragraph" w:styleId="Style6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2">
    <w:name w:val="การเยื้องเนื้อความ 2"/>
    <w:basedOn w:val="Normal"/>
    <w:qFormat/>
    <w:pPr>
      <w:ind w:firstLine="1440"/>
    </w:pPr>
    <w:rPr>
      <w:rFonts w:ascii="Angsana New" w:hAnsi="Angsana New" w:eastAsia="Times New Roman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810" w:leader="none"/>
      </w:tabs>
      <w:ind w:left="810" w:firstLine="1350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2"/>
      <w:szCs w:val="3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58:00Z</dcterms:created>
  <dc:creator>test</dc:creator>
  <dc:description/>
  <cp:keywords/>
  <dc:language>en-US</dc:language>
  <cp:lastModifiedBy>COMPAQ</cp:lastModifiedBy>
  <cp:lastPrinted>2011-09-22T09:59:00Z</cp:lastPrinted>
  <dcterms:modified xsi:type="dcterms:W3CDTF">2011-09-22T03:13:00Z</dcterms:modified>
  <cp:revision>4</cp:revision>
  <dc:subject/>
  <dc:title>ข้อบัญญัติตำบล</dc:title>
</cp:coreProperties>
</file>